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. 11/6. dubna 200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e zápisu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stavujícího 1. zasedání Akademické rady AV ČR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ne 3. dubna 2001</w:t>
      </w:r>
    </w:p>
    <w:p>
      <w:pPr>
        <w:pStyle w:val="TextBodyIndent"/>
        <w:spacing w:before="0" w:after="120"/>
        <w:ind w:left="1134" w:hanging="1134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asedání Akademické rady AV ČR zahájila a řídila předsedkyně AV ČR Doc. H. Illnerová. Úvodem uvítala nově zvolené členy Akademické rady a zdůraznila poslání Akademické rady, která musí sloužit pracovištím Akademie a měla by především vytvářet co nejlepší podmínky pro práci vědců a všech zaměstnanců ústavů Akademie. Úkolem Akademické rady je též zvýšit vzájemnou profesionální informovanost uvnitř i vně Akademie, zlepšit spolupráci s mediální sférou a v neposlední řadě přispívat i k dobrým mezilidským vztahům. Dále nastínila některé koncepční a vědecko-organizační otázky, které by v dalším období měly být předmětem zvýšené pozornosti Akademické rady.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ávrh jednacího řádu Akademické rady AV ČR a jejího předsednictva </w:t>
      </w:r>
      <w:r>
        <w:rPr>
          <w:rFonts w:cs="Arial" w:ascii="Arial" w:hAnsi="Arial"/>
          <w:sz w:val="24"/>
        </w:rPr>
        <w:t>(bod I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ísemný návrh uvedla H. Illnerová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Akademická rada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jednací řád Akademické rady AV ČR a jejího předsednictva podle předloženého návrhu s připomínkami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Volba místopředsedů AV ČR a členů Předsednictva Akademické rady a návrh základního rozdělení pracovních úseků členů Akademické rady </w:t>
      </w:r>
      <w:r>
        <w:rPr>
          <w:rFonts w:cs="Arial" w:ascii="Arial" w:hAnsi="Arial"/>
          <w:sz w:val="24"/>
        </w:rPr>
        <w:t xml:space="preserve">(bod II). </w:t>
      </w:r>
    </w:p>
    <w:p>
      <w:pPr>
        <w:pStyle w:val="Heading2"/>
        <w:spacing w:before="0" w:after="120"/>
        <w:jc w:val="both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sz w:val="24"/>
        </w:rPr>
        <w:t xml:space="preserve">ve smyslu čl. 25 Stanov Akademie věd České republiky tajným hlasováním zvolila -    místopředsedy Akademie věd České republiky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g. Vladimíra Nekvasila, CSc.,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NDr. Jiřího Velemínského, DrSc.,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4"/>
        </w:rPr>
        <w:t>Doc. PhDr. Lydii Petráňovou, CSc.,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dalšími členy předsednictva Akademické rady AV ČR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Karla Aima, CSc.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NDr. Jiřího Rákosníka, CSc.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vzala na vědomí, že předsedou Vědecké rady AV ČR byl zvolen Prof. PhDr. František Šmahel, DrSc., který se dle § 7 odst. 2 zákona č. 283/1992 Sb., o Akademii věd ČR v platném znění stal členem Akademické rady a jejího předsednictva; místopředsedy Vědecké rady AV ČR byli zvoleni Ing. Pavel Vlasák, CSc., Dip.H.E. (pro oblast věd o neživé přírodě), MUDr. Jiří Forejt, DrSc. (pro oblast věd o živé přírodě a chemických věd) a PhDr. Petr Kratochvíl, DrSc. (pro oblast humanitních a společenských věd)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ila toto základní rozdělení pracovních úseků členů Akademické rad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Doc. RNDr. H. Illnerová, DrSc., předsedkyně AV ČR, celkové řízení a kontrola činnosti Akademie ve smyslu § 10, odst. 1 a 2 zákona o AV ČR (Kancelář AV ČR a Středisko společných činností AV ČR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. PhDr. František Šmahel, DrSc., předseda Vědecké rady AV Č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Ing. Vladimír Nekvasil, CSc., místopředseda AV ČR odpovědný za koncepční    a vědecko-organizační otázky pracovišť 1.-3. sekce a za koncepční otázky účasti AV ČR na přípravě právních předpisů pro oblast výzkumu a vývoj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RNDr. Jiří Velemínský, DrSc., místopředseda AV ČR odpovědný za koncepční   a vědecko-organizační otázky pracovišť 4.-6. sek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Doc. PhDr. Lydia Petráňová, CSc., místopředsedkyně AV ČR odpovědná   za koncepční a vědecko-organizační otázky pracovišť 7.-9. sekc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Ing. Karel Aim, CSc., člen předsednictva AR odpovědný za koordinaci činností vyplývajících ze styku AV ČR s podnikatelskou a aplikační sférou a oblastí životního prostředí (odpovídající věcnému zaměření pracovišť 4.-6. sekce) a za sledování činnosti Technologického centra AV ČR; za návaznost na politiku Evropské komise v oblasti výzkumu a vývoje a programy EU; za zajišťování styků se státními orgány při řešení otázek informačních systémů (zejména databází RIV, CEZ, CEP a VES); zastupuje při řešení koncepčních a vědecko-organizačních otázek pracovišť 4.-6. sek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RNDr. Jiří Rákosník, CSc., člen předsednictva AR odpovědný za ekonomické a finanční záležitosti Akademie a za spolupráci AV ČR při přípravě právních předpisů v oblasti výzkumu a vývoj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. Ing. Jiří Niederle, DrSc., člen AR odpovědný za koncepci mezinárodní vědecké spolupráce, vědecko-organizační a realizační otázky zahraničních styk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Prof. MUDr. Josef Syka, DrSc., člen AR odpovědný za koordinaci styků AV ČR se státními orgány a institucemi, za spolupráci AV ČR s vysokými školami, za koncepční otázky vědecké přípravy a za péči o společná pracoviště AV ČR a VŠ včetně výzkumných cent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RNDr. Pavel Hejda, CSc., člen AR odpovědný za řešení koncepčních otázek a koordinaci výpočetní techniky v AV ČR a za  koordinaci činností vyplývajících ze styku s podnikatelskou a aplikační sférou (odpovídající věcnému zaměření pracovišť 1.-3. sekce); zastupuje při řešení koncepčních a vědecko-organizačních otázek pracovišť 1.-3. sek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PhDr. Petr Nejedlý, člen AR odpovědný za koordinaci spolupráce s institucemi kulturní sféry (odpovídající věcnému zaměření pracovišť 7.- 9. sekce) a za řešení právních otázek výzkumu a vývoje a interních norem AV ČR; zastupuje při řešení koncepčních a vědecko-organizačních otázek pracovišť 7.-9. sek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 xml:space="preserve">RNDr. Jan Hrušák, CSc., člen AR odpovědný za řešení organizačních a právních otázek včetně dispozic k hospodaření s nemovitostmi v AV ČR; zastupuje při řešení ekonomických a finančních záležitostí AV ČR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RNDr. František Rypáček, CSc., člen AR odpovědný za grantovou a projektovou soutěž a přípravu a hodnocení výzkumných záměrů v AV Č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Prof. Ing. Václav Sklenička, DrSc., člen AR odpovědný za styk s mimopražskými pracovišti AV Č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PhDr. Radomír Vlček, CSc., člen AR odpovědný za činnost těchto servisních pracovišť AV ČR - Katedra jazyků AV ČR a Vývojová optická dílna AV ČR a za řešení bytových záležitostí v AV Č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Prof. MVDr. Jan Motlík, DrSc., člen AR odpovědný za tiskovou a popularizační činnost AV Č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111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24"/>
        </w:rPr>
        <w:t>PhDr. Martin Steiner, člen AR odpovědný za ediční činnost, péči o Knihovnu AV ČR a Academia, nakladatelství AV ČR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jmenovala s účinností od 28. března 2001 tajemnicí Akademické rady JUDr. Drahoslavu Vaníčkovou,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vzala na vědomí, že H. Illnerová, předsedkyně AV ČR, ve smyslu čl. 43 Stanov AV ČR pověřila vedením Kanceláře Akademie věd ČR RNDr. Vladimíra Petruse, CSc., a zároveň vypsala výběrové řízení na obsazení této funk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3" w:leader="none"/>
        </w:tabs>
        <w:spacing w:before="0" w:after="120"/>
        <w:ind w:left="353" w:hanging="360"/>
        <w:jc w:val="both"/>
        <w:rPr/>
      </w:pPr>
      <w:r>
        <w:rPr>
          <w:rFonts w:cs="Arial" w:ascii="Arial" w:hAnsi="Arial"/>
          <w:sz w:val="24"/>
        </w:rPr>
        <w:t>uložila členům Akademické rady, aby nejpozději do 31. května 2001 posoudili stav a činnost poradních orgánů Akademické rady v oblasti své působnosti a předložili Akademické radě návrh na jejich personální složení a případně úpravu jejich statutů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Změna ve vedení Ústavu experimentální medicíny AV ČR </w:t>
      </w:r>
      <w:r>
        <w:rPr>
          <w:rFonts w:cs="Arial" w:ascii="Arial" w:hAnsi="Arial"/>
          <w:sz w:val="24"/>
        </w:rPr>
        <w:t>(bod III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ademická rada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uvolnila Prof. MUDr. Josefa Syku, který byl zvolen členem Akademické rady, z funkce ředitele Ústavu experimentální medicíny AV ČR a poděkovala mu za vykonanou práci,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podle čl. 52 Stanov AV ČR na návrh vědecké rady ÚEM AV ČR pověřila s okamžitou účinností vedením Ústavu experimentální medicíny AV ČR RNDr. Alexandra Chvátala, CSc., dosavadního statutárního zástupce ředitele ÚEM, do ukončení výběrového a jmenovacího řízení nového ředitele ÚEM AV ČR,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sila výběrové řízení na obsazení funkce ředitele Ústavu experimentální medicíny AV ČR.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anoviska Akademické rady k výsledkům hodnocení výzkumných záměrů a výsledků pracovišť AV ČR v období 1999-2001 </w:t>
      </w:r>
      <w:r>
        <w:rPr>
          <w:rFonts w:cs="Arial" w:ascii="Arial" w:hAnsi="Arial"/>
          <w:sz w:val="24"/>
        </w:rPr>
        <w:t>(bod IV)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ísemný materiál o výsledcích hodnocení výzkumných záměrů a výsledků pracovišť AV ČR zdůvodnil K. Aim, který mj. konstatoval, že tyto podklady schválila minulá Akademická rada a budou po promítnutí do příslušných protokolů jednotlivých pracovišť AV ČR předány Radě vlády pro výzkum a vývoj. </w:t>
      </w:r>
    </w:p>
    <w:p>
      <w:pPr>
        <w:pStyle w:val="Heading2"/>
        <w:spacing w:before="0" w:after="120"/>
        <w:jc w:val="both"/>
        <w:rPr>
          <w:b w:val="false"/>
          <w:b w:val="false"/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chválila „Souhrnné stanovisko poskytovatele k hodnocení výzkumných záměrů a výsledků pracovišť AV ČR v období 199-2001“ dle návrhu  v příloze 3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chválila stanoviska poskytovatele k hodnocení výzkumných záměrů a výsledků pracovišť AV ČR v oblasti věd o neživé přírodě (OV I) v období 1999-2001 dle návrhu v příloze 4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chválila stanoviska poskytovatele k hodnocení výzkumných záměrů a výsledků pracovišť AV ČR v oblasti věd o živé přírodě a chemických věd (OV II) v období 1999-2001 dle návrhu v příloze 5,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schválila stanoviska poskytovatele k hodnocení výzkumných záměrů a výsledků pracovišť V ČR v oblasti humanitních a společenských věd (OV III) v období 1999-2001 dle návrhu v příloze 6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uložila H. Illnerové, aby zajistila předání dokumentů k hodnocení výzkumných záměrů a výsledků pracovišť AV ČR v období 1999-2001 Radě vlády pro výzkum a vývoj do 13. dubna 2001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ávrh rozdělení celkových výdajů rozpočtové kapitoly AV ČR v roce 2002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od V).</w:t>
      </w:r>
    </w:p>
    <w:p>
      <w:pPr>
        <w:pStyle w:val="Heading2"/>
        <w:spacing w:before="0" w:after="120"/>
        <w:jc w:val="both"/>
        <w:rPr>
          <w:b w:val="false"/>
          <w:b w:val="false"/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hlasila s rozdělením celkových výdajů rozpočtové kapitoly AV ČR v roce 2002 podle předloženého návrhu,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sz w:val="24"/>
        </w:rPr>
        <w:t>uložila J. Rákosníkovi zajistit zpracování tohoto návrhu do databáze SR02 a s dopisem předsedkyně AV ČR předložit materiál Radě vlády ČR pro výzkum a vývoj ve stanoveném termínu, tj. do 13. dubna 2001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b w:val="false"/>
      <w:i w:val="false"/>
      <w:strike w:val="false"/>
      <w:dstrike w:val="false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8:37:00Z</dcterms:created>
  <dc:creator>bukovska</dc:creator>
  <dc:description/>
  <dc:language>en-US</dc:language>
  <cp:lastModifiedBy>AV</cp:lastModifiedBy>
  <cp:lastPrinted>2001-04-05T12:28:00Z</cp:lastPrinted>
  <dcterms:modified xsi:type="dcterms:W3CDTF">2001-04-06T08:37:00Z</dcterms:modified>
  <cp:revision>2</cp:revision>
  <dc:subject/>
  <dc:title/>
</cp:coreProperties>
</file>