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pacing w:before="0" w:after="120"/>
        <w:jc w:val="center"/>
        <w:outlineLvl w:val="0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5.15pt;margin-top:-27.65pt;width:149.2pt;height:50.95pt;mso-wrap-style:none;v-text-anchor:middle" type="_x0000_t136">
            <v:path textpathok="t"/>
            <v:textpath on="t" fitshape="t" string="Věstník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pacing w:before="0" w:after="120"/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dává Tiskový odbor AV ČR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. 18/9. října 2001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pacing w:before="0" w:after="120"/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pacing w:before="0" w:after="120"/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Ze zápisu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pacing w:before="0" w:after="120"/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8. zasedání Akademické rady AV ČR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pacing w:before="0" w:after="12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dne 2. října 2001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sedání Akademické rady AV ČR zahájila a řídila předsedkyně AV ČR doc. H. Illnerová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Návrh na svolání, program a zabezpečení XIX. zasedání Akademického sněmu AV ČR </w:t>
      </w:r>
      <w:r>
        <w:rPr>
          <w:rFonts w:cs="Arial" w:ascii="Arial" w:hAnsi="Arial"/>
          <w:sz w:val="24"/>
        </w:rPr>
        <w:t xml:space="preserve">(bod II). Úvodní slovo k písemnému materiálu přednesla H. Illnerová. V rozpravě byl upřesněn název bodu 4 programu a byly vyjasněny některé otázky týkající se technického zajištění jednání Sněmu.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kademická rada</w:t>
      </w:r>
    </w:p>
    <w:p>
      <w:pPr>
        <w:pStyle w:val="Normal"/>
        <w:numPr>
          <w:ilvl w:val="0"/>
          <w:numId w:val="4"/>
        </w:numPr>
        <w:spacing w:before="0" w:after="120"/>
        <w:ind w:left="4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 souladu s čl. 11 Stanov AV ČR svolala XIX. zasedání Akademického sněmu AV ČR (7. zasedání Sněmu 3. funkčního období 1998 - 2002) na středu dne 12. prosince 2001 v 9:30 hod. podle předloženého materiálu a navrhla mu tento program: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rFonts w:cs="Arial" w:ascii="Arial" w:hAnsi="Arial"/>
          <w:sz w:val="24"/>
        </w:rPr>
        <w:t>1. Zahájení, schválení programu zasedání a volba pracovních komisí Akademického sněmu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rFonts w:cs="Arial" w:ascii="Arial" w:hAnsi="Arial"/>
          <w:sz w:val="24"/>
        </w:rPr>
        <w:t>2. Zpráva o činnosti Akademické rady od jejího zvolení na XVIII. zasedání Akademického sněmu a o dosavadním uskutečňování Koncepce Akademie věd ČR na začátku 21. století - H. Illnerová (písemný materiál rozesílán s pozvánkou)</w:t>
      </w:r>
    </w:p>
    <w:p>
      <w:pPr>
        <w:pStyle w:val="Normal"/>
        <w:spacing w:before="0" w:after="120"/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Náměty z činnosti nově jmenované Vědecké rady AV ČR - F. Šmahel (bez materiálu)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rFonts w:cs="Arial" w:ascii="Arial" w:hAnsi="Arial"/>
          <w:sz w:val="24"/>
        </w:rPr>
        <w:t>4. Akademie věd ČR v procesu přibližování ČR k Evropské unii - K. Aim (písemný materiál rozesílán s pozvánkou)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rFonts w:cs="Arial" w:ascii="Arial" w:hAnsi="Arial"/>
          <w:sz w:val="24"/>
        </w:rPr>
        <w:t>5. Návrh na sloučení Farmakologického ústavu AV ČR s Ústavem experimentální medicíny AV ČR - J. Velemínský (písemný materiál rozesílán s pozvánkou)</w:t>
      </w:r>
    </w:p>
    <w:p>
      <w:pPr>
        <w:pStyle w:val="Normal"/>
        <w:spacing w:before="0" w:after="120"/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 Návrh pravidel pro uplatňování výsledků hodnocení výzkumných záměrů a výsledků pracovišť AV ČR v jejich financování a návrh rozpočtu Akademie věd ČR na rok 2002 a jeho rozpisu na pracoviště - J. Rákosník (písemné materiály rozesílány s pozvánkou)</w:t>
      </w:r>
    </w:p>
    <w:p>
      <w:pPr>
        <w:pStyle w:val="Normal"/>
        <w:spacing w:before="0" w:after="120"/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 Zpráva Dozorčí komise Akademického sněmu - K. Štulík (písemný materiál bude rozdán na zasedání)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rFonts w:cs="Arial" w:ascii="Arial" w:hAnsi="Arial"/>
          <w:sz w:val="24"/>
        </w:rPr>
        <w:t>8. Doplňovací volba členů Dozorčí komise Akademického sněmu AV ČR na zbytek funkčního období 1998 - 2002 (seznam kandidátů rozesílán členům Sněmu s pozvánkou)</w:t>
      </w:r>
    </w:p>
    <w:p>
      <w:pPr>
        <w:pStyle w:val="Normal"/>
        <w:spacing w:before="0" w:after="120"/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 Volné návrhy</w:t>
      </w:r>
    </w:p>
    <w:p>
      <w:pPr>
        <w:pStyle w:val="Normal"/>
        <w:spacing w:before="0" w:after="120"/>
        <w:ind w:left="709" w:hanging="425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sz w:val="24"/>
        </w:rPr>
        <w:t>10. Zpráva návrhové komise Akademického sněmu, schválení usnesení a závěr zasedání,</w:t>
      </w:r>
    </w:p>
    <w:p>
      <w:pPr>
        <w:pStyle w:val="Normal"/>
        <w:numPr>
          <w:ilvl w:val="0"/>
          <w:numId w:val="6"/>
        </w:numPr>
        <w:spacing w:before="0" w:after="120"/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chválila příslušná organizační a technická opatření k přípravě tohoto zasedání. 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/>
          <w:sz w:val="24"/>
        </w:rPr>
        <w:t xml:space="preserve">Návrh prováděcích opatření k usnesením vlády ČR </w:t>
      </w:r>
      <w:r>
        <w:rPr>
          <w:rFonts w:cs="Arial" w:ascii="Arial" w:hAnsi="Arial"/>
          <w:sz w:val="24"/>
        </w:rPr>
        <w:t xml:space="preserve">(bod III) uvedla H. Illnerová. O stavu zajištění usnesení vlády týkajícího se  postupu při legislativní úpravě veřejných výzkumných institucí blíže informoval V. Nekvasil. 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Akademická rad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120"/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zala na vědomí usnesení vlády ze dne 12. 9. 2001 č. 900 o změně postupu přípravy návrhu zákona, zabývajícího se veřejnými výzkumnými institucem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120"/>
        <w:ind w:left="360" w:hanging="360"/>
        <w:jc w:val="both"/>
        <w:rPr/>
      </w:pPr>
      <w:r>
        <w:rPr>
          <w:rFonts w:cs="Arial" w:ascii="Arial" w:hAnsi="Arial"/>
          <w:sz w:val="24"/>
        </w:rPr>
        <w:t>uložila pracovní skupině ve složení V. Nekvasil, J. Rákosník, V. Petrus a D. Vaníčková aktivně se podílet na řešení problematiky veřejných výzkumných institucí ve smyslu bodu II. usnesení vlády č. 900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120"/>
        <w:ind w:left="360" w:hanging="360"/>
        <w:jc w:val="both"/>
        <w:rPr/>
      </w:pPr>
      <w:r>
        <w:rPr>
          <w:rFonts w:cs="Arial" w:ascii="Arial" w:hAnsi="Arial"/>
          <w:sz w:val="24"/>
        </w:rPr>
        <w:t>vzala na vědomí usnesení vlády ze dne 12. 9. 2001 č. 910 o obeslání 33. zasedání Generální konference Organizace spojených národů pro východu, vědu a kulturu (UNESCO) s tím, že jeho plnění zajistí J. Niederle.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Návrh doporučení Vědecké rady AV ČR ke koordinaci postupu při zařazování tvůrčích pracovníků vědeckých pracovišť AV ČR do platové soustavy </w:t>
      </w:r>
      <w:r>
        <w:rPr>
          <w:rFonts w:cs="Arial" w:ascii="Arial" w:hAnsi="Arial"/>
          <w:sz w:val="24"/>
        </w:rPr>
        <w:t>(bod IV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4"/>
        </w:rPr>
        <w:t xml:space="preserve">Písemný návrh uvedl F. Šmahel, který upozornil na některé prozatím nedořešené otázky, jako jsou např. striktní trvání na titulech a hodnostech při zařazování do vyšších tříd a vytváření atestačních komisí v rámci sekcí nebo vědních oblastí. V obšírné rozpravě bylo konstatováno, že předložený materiál je kvalitním podkladem pro další řešení tohoto problému pro případ, že k 1. 1. 2002 nabudou účinnosti příslušné celostátní předpisy. 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Akademická rada</w:t>
      </w:r>
    </w:p>
    <w:p>
      <w:pPr>
        <w:pStyle w:val="Normal"/>
        <w:numPr>
          <w:ilvl w:val="0"/>
          <w:numId w:val="9"/>
        </w:numPr>
        <w:spacing w:before="0" w:after="120"/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zala na vědomí předložený návrh s připomínkami,</w:t>
      </w:r>
    </w:p>
    <w:p>
      <w:pPr>
        <w:pStyle w:val="Normal"/>
        <w:numPr>
          <w:ilvl w:val="0"/>
          <w:numId w:val="9"/>
        </w:numPr>
        <w:spacing w:before="0" w:after="120"/>
        <w:ind w:left="360" w:hanging="360"/>
        <w:jc w:val="both"/>
        <w:rPr/>
      </w:pPr>
      <w:r>
        <w:rPr>
          <w:rFonts w:cs="Arial" w:ascii="Arial" w:hAnsi="Arial"/>
          <w:sz w:val="24"/>
        </w:rPr>
        <w:t>uložila V. Nekvasilovi, J. Velemínskému a L. Petráňové, aby s tímto předběžným návrhem seznámili ředitele vědeckých pracovišť AV ČR s tím, že tato doporučení budou předmětem dalšího jednání na poradě vedení AV ČR s řediteli pracovišť AV ČR dne 24. 10. 2001,</w:t>
      </w:r>
    </w:p>
    <w:p>
      <w:pPr>
        <w:pStyle w:val="Normal"/>
        <w:numPr>
          <w:ilvl w:val="0"/>
          <w:numId w:val="9"/>
        </w:numPr>
        <w:spacing w:before="0" w:after="120"/>
        <w:ind w:left="360" w:hanging="360"/>
        <w:jc w:val="both"/>
        <w:rPr/>
      </w:pPr>
      <w:r>
        <w:rPr>
          <w:rFonts w:cs="Arial" w:ascii="Arial" w:hAnsi="Arial"/>
          <w:sz w:val="24"/>
        </w:rPr>
        <w:t>uložila H. Illnerové, aby v případě, že nebude změněn termín účinnosti zákona č. 55/2001 Sb. a bude přijato příslušné vládní nařízení, zajistila urychlené  zpracování prováděcí směrnice AV ČR.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24"/>
        </w:rPr>
        <w:t xml:space="preserve">Zásady vytváření rozpisu rozpočtu AV ČR na rok 2002 na pracoviště AV ČR (bod V). </w:t>
      </w:r>
      <w:r>
        <w:rPr>
          <w:rFonts w:cs="Arial" w:ascii="Arial" w:hAnsi="Arial"/>
          <w:sz w:val="24"/>
        </w:rPr>
        <w:t xml:space="preserve">Návrh zásad uvedl J. Rákosník, který mj. zdůraznil, že i za situace, kdy fakticky v návrhu rozpočtu AV ČR na rok 2002 nedochází k jeho meziročnímu nárůstu, je nezbytné vhodným způsobem reflektovat výsledky hodnocení v rozpisu na pracoviště. K tomu směřuje i navržený postup přípravy tohoto rozpisu. Předmětem diskuse byly především připomínky k finančnímu zajištění nově vypsaných cílených projektů a zahraničních styků.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kademická rad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120"/>
        <w:ind w:left="360" w:hanging="360"/>
        <w:jc w:val="both"/>
        <w:rPr/>
      </w:pPr>
      <w:r>
        <w:rPr>
          <w:rFonts w:cs="Arial" w:ascii="Arial" w:hAnsi="Arial"/>
          <w:sz w:val="24"/>
        </w:rPr>
        <w:t>souhlasila s navrženými zásadami rozpisu rozpočtu AV ČR na rok 2002 na pracoviště  AV ČR s připomínkami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120"/>
        <w:ind w:left="360" w:hanging="360"/>
        <w:jc w:val="both"/>
        <w:rPr/>
      </w:pPr>
      <w:r>
        <w:rPr>
          <w:rFonts w:cs="Arial" w:ascii="Arial" w:hAnsi="Arial"/>
          <w:sz w:val="24"/>
        </w:rPr>
        <w:t>uložila P. Hejdovi ve spolupráci s místopředsedy AV ČR a J. Rákosníkem urychleně připravit návrh pravidel rozdělování finančních prostředků na přístrojové investice a předložit jej k projednání na zasedání PAR dne 16. 10. 2001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120"/>
        <w:ind w:left="360" w:hanging="360"/>
        <w:jc w:val="both"/>
        <w:rPr/>
      </w:pPr>
      <w:r>
        <w:rPr>
          <w:rFonts w:cs="Arial" w:ascii="Arial" w:hAnsi="Arial"/>
          <w:sz w:val="24"/>
        </w:rPr>
        <w:t>uložila J. Rákosníkovi, aby předložil příštímu zasedání Akademické rady návrh rozpisu rozpočtu na pracoviště AV ČR připravený na základě projednaných zásad.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24"/>
        </w:rPr>
        <w:t xml:space="preserve">Informace o předpokládaném rozdělení účelových finančních prostředků vyčleněných pro Grantovou agenturu AV ČR v roce 2002 </w:t>
      </w:r>
      <w:r>
        <w:rPr>
          <w:rFonts w:cs="Arial" w:ascii="Arial" w:hAnsi="Arial"/>
          <w:sz w:val="24"/>
        </w:rPr>
        <w:t>(bod VI) uvedl F. Rypáček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4"/>
        </w:rPr>
        <w:t xml:space="preserve">Akademická rada </w:t>
      </w:r>
      <w:r>
        <w:rPr>
          <w:rFonts w:cs="Arial" w:ascii="Arial" w:hAnsi="Arial"/>
          <w:sz w:val="24"/>
        </w:rPr>
        <w:t>vzala se souhlasem na vědomí informaci o předpokládaném rozdělení finančních prostředků vyčleněných pro Grantovou agenturu AV ČR v roce 2002.</w:t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</w:rPr>
        <w:t xml:space="preserve">Pravidla a kritéria na přidělení „startovacích bytů pro mladé pracovníky AV ČR“ </w:t>
      </w:r>
      <w:r>
        <w:rPr>
          <w:rFonts w:cs="Arial" w:ascii="Arial" w:hAnsi="Arial"/>
          <w:sz w:val="24"/>
        </w:rPr>
        <w:t>(bod VII). Návrh pravidel zevrubně zdůvodnil R. Vlček. V diskusi byla k návrhu vznesena řada připomínek směřujících zejména k tomu, aby získaných bytů bylo využito výhradně pro perspektivní mladé vědecké pracovníky. Z toho hlediska bude třeba upravit i navržený bodový systém a proceduru posuzování žádostí, jíž se musí účastnit i příslušné vědní oblasti. Další připomínky se týkaly možnosti výměny bytů a podnájmů. O celé akci "startovacích bytů pro mladé pracovníky" bude informována porada ředitelů s vedením AV ČR dne 24. 10. t.r.  a bude o ní uveřejněna informace v Akademickém bulletinu, příp. v dalších médiích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kademická rad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120"/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zala na vědomí navržená pravidla a kritéria pro přidělení „startovacích bytů pro mladé pracovníky AV ČR“ s připomínka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120"/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ložila R. Vlčkovi předložit příštímu zasedání Akademické rady konečné znění těchto pravidel a kritérií ve smyslu připomínek z diskuse.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Informace o závěrech předsednictva Akademické rady AV ČR a o dalších aktuálních úkolech AV ČR </w:t>
      </w:r>
      <w:r>
        <w:rPr>
          <w:rFonts w:cs="Arial" w:ascii="Arial" w:hAnsi="Arial"/>
          <w:sz w:val="24"/>
        </w:rPr>
        <w:t xml:space="preserve">(bod VIII). H. Illnerová informovala o důležitých záležitostech projednaných 7. zasedáním předsednictva Akademické rady dne 25. září 2001. Dále zdůraznila potřebu dokončit přípravu koncepčních materiálů z oblastí spolupráce s vysokými školami, zahraničních styků a spolupráce s podnikatelskou a aplikační sférou. K. Aim předběžně informoval o výsledcích hodnocení výzkumných záměrů pracovišť AV ČR Radou vlády ČR pro výzkum a vývoj. Hodnocení proběhla po částech na 151. (31. 8. 2001) a 152. (21. 9. 2001) zasedání Rady a výsledky byly AV ČR sděleny postupně dvěma dopisy místopředsedy Rady prof. M. Potůčka ze dne 7. 9. a dne 28. 9. 2001. Z dopisů mj. vyplývá nutnost podrobněji doložit na úrovni zřizovatele některé skutečnosti týkající se hodnocení výzkumného záměru AV0Z2060917 (Ústav pro hydrodynamiku). K. Aim rovněž informoval o dalším postupu prací na projektu přípravy návrhu Národního programu orientovaného výzkumu a vývoje (NPOVaV, “Český Foresight”). Třetí zasedání Koordinační rady projektu proběhne 9.10. 2001 a klíčové jednání pracovní skupiny, jejímiž úkoly je mj. konkretizace dílčích prioritních programů NPOVaV, vymezení podílu základního výzkumu v NPOVaV a stanovení proporcí financování programu, se uskuteční o víkendu 13.-14.10.2001. Podrobné informace jsou průběžně doplňovány na </w:t>
      </w:r>
      <w:r>
        <w:rPr>
          <w:rFonts w:cs="Arial" w:ascii="Arial" w:hAnsi="Arial"/>
          <w:sz w:val="24"/>
          <w:u w:val="single"/>
        </w:rPr>
        <w:t>http://www.foresight.cz/.</w:t>
      </w:r>
    </w:p>
    <w:p>
      <w:pPr>
        <w:pStyle w:val="Normal"/>
        <w:keepNext w:val="true"/>
        <w:spacing w:before="0" w:after="1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kademická rada</w:t>
      </w:r>
    </w:p>
    <w:p>
      <w:pPr>
        <w:pStyle w:val="NormalWeb"/>
        <w:keepNext w:val="true"/>
        <w:numPr>
          <w:ilvl w:val="0"/>
          <w:numId w:val="2"/>
        </w:numPr>
        <w:spacing w:before="0" w:after="120"/>
        <w:ind w:left="360" w:hanging="360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vzala na vědomí závěry ze 7. zasedání předsednictva AR dne 25. září 2001 a další přednesené informace,</w:t>
      </w:r>
    </w:p>
    <w:p>
      <w:pPr>
        <w:pStyle w:val="NormalWeb"/>
        <w:numPr>
          <w:ilvl w:val="0"/>
          <w:numId w:val="2"/>
        </w:numPr>
        <w:spacing w:before="0" w:after="120"/>
        <w:ind w:left="360" w:hanging="360"/>
        <w:jc w:val="both"/>
        <w:rPr/>
      </w:pPr>
      <w:r>
        <w:rPr>
          <w:rFonts w:cs="Arial" w:ascii="Arial" w:hAnsi="Arial"/>
          <w:lang w:val="cs-CZ"/>
        </w:rPr>
        <w:t>pověřila K. Aima, aby ve spolupráci s V. Nekvasilem, J. Velemínským a L. Petráňovou podali příštímu zasedání AR podrobnou zprávu o výsledcích hodnocení výzkumných záměrů pracovišť v Radě vlády pro výzkum a vývoj (spolu s návrhem dopisu ředitelům pracovišť AV ČR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keepNext w:val="true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</w:rPr>
        <w:t xml:space="preserve">Návrh rozšíření výzkumného záměru Sociologického ústavu AV ČR </w:t>
      </w:r>
      <w:r>
        <w:rPr>
          <w:rFonts w:cs="Arial" w:ascii="Arial" w:hAnsi="Arial"/>
          <w:sz w:val="24"/>
        </w:rPr>
        <w:t>(bod IX) uvedla L. Petráňová. V diskusi byly doporučeny formulační připomínky k textu výzkumného záměru, které projedná L. Petráňová s vedením ústavu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kademická rad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120"/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chválila předložený návrh rozšíření výzkumného záměru Sociologického ústavu AV ČR s připomínkam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120"/>
        <w:ind w:left="360" w:hanging="36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uložila K. Aimovi, aby po úpravě dle připomínek zajistil předání nového znění výzkumného záměru Sociologického ústavu AV ČR Radě vlády ČR pro výzkum a vývoj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/>
          <w:sz w:val="24"/>
        </w:rPr>
        <w:t xml:space="preserve">Sdělení a podněty z pracovních agend členů Akademické rady </w:t>
      </w:r>
      <w:r>
        <w:rPr>
          <w:rFonts w:cs="Arial" w:ascii="Arial" w:hAnsi="Arial"/>
          <w:sz w:val="24"/>
        </w:rPr>
        <w:t>(bod X/2)</w:t>
      </w:r>
    </w:p>
    <w:p>
      <w:pPr>
        <w:pStyle w:val="Heading1"/>
        <w:keepNext w:val="false"/>
        <w:spacing w:before="0" w:after="120"/>
        <w:jc w:val="both"/>
        <w:rPr/>
      </w:pPr>
      <w:r>
        <w:rPr/>
        <w:t>Akademická rada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851" w:hanging="349"/>
        <w:jc w:val="both"/>
        <w:rPr/>
      </w:pPr>
      <w:r>
        <w:rPr>
          <w:rFonts w:cs="Arial" w:ascii="Arial" w:hAnsi="Arial"/>
          <w:sz w:val="24"/>
        </w:rPr>
        <w:t>-   souhlasila s tím, aby předsedkyně AV převzala záštitu nad Týdnem bolesti ve   dnech 8.-13. 10. 2001, který pořádá česká Společnost pro studium a léčbu bolesti ČLS na základě iniciativy EU;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851" w:hanging="491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-    souhlasila s tím, že Akademie věd ČR bude nominovat na mezinárodní cenu "Comparative Ethology" v roce 2001 prof. RNDr. Z. Veselovského, DrSc.;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851" w:hanging="349"/>
        <w:jc w:val="both"/>
        <w:rPr/>
      </w:pPr>
      <w:r>
        <w:rPr>
          <w:rFonts w:cs="Arial" w:ascii="Arial" w:hAnsi="Arial"/>
          <w:sz w:val="24"/>
        </w:rPr>
        <w:t>-  vzala na vědomí informace J. Niederla o  připravovaných mezinárodních akcích v nejbližším období. Jsou t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06" w:leader="none"/>
        </w:tabs>
        <w:spacing w:before="0" w:after="120"/>
        <w:ind w:left="1106" w:hanging="397"/>
        <w:jc w:val="both"/>
        <w:rPr/>
      </w:pPr>
      <w:r>
        <w:rPr>
          <w:rFonts w:cs="Arial" w:ascii="Arial" w:hAnsi="Arial"/>
          <w:sz w:val="24"/>
        </w:rPr>
        <w:t>setkání vedení AV ČR a SAV v Třešti ve dnech 5.-6.10. 2001, na kterém kromě předání medaile předsedovi SAV budou diskutovány aktuální problémy a postavení obou akademií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06" w:leader="none"/>
        </w:tabs>
        <w:spacing w:before="0" w:after="120"/>
        <w:ind w:left="1106" w:hanging="397"/>
        <w:jc w:val="both"/>
        <w:rPr/>
      </w:pPr>
      <w:r>
        <w:rPr>
          <w:rFonts w:cs="Arial" w:ascii="Arial" w:hAnsi="Arial"/>
          <w:sz w:val="24"/>
        </w:rPr>
        <w:t>pracovní seminář AV ČR s Kanadským NRC (National Research Council), který proběhne ve dnech 12. - 17. 10. 2001 ve vile Lanna. Semináře se zúčastní 13 předních vědců a odborníků z Kanady v čele s viceprezidentem NRC Dr. P. Hackettem a stejný počet vědců z ústavů a vedení AV ČR. Seminář má posloužit k výběru společných výzkumných projektů pro připravovanou novou dohodu o spolupráci mezi NRC Kanada a AV ČR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06" w:leader="none"/>
        </w:tabs>
        <w:spacing w:before="0" w:after="120"/>
        <w:ind w:left="1106" w:hanging="397"/>
        <w:jc w:val="both"/>
        <w:rPr/>
      </w:pPr>
      <w:r>
        <w:rPr>
          <w:rFonts w:cs="Arial" w:ascii="Arial" w:hAnsi="Arial"/>
          <w:sz w:val="24"/>
        </w:rPr>
        <w:t>výroční zasedání "European Exchange Scheme", na kterém budou vyhodnoceny společné výzkumné projekty Royal Society a Britské akademie věd s asi 40 evropskými zeměmi. Prestižní zasedání proběhne ve dnech 10.-12. 10. 2001 v hotelu Diplomat a bude organizačně zajišťováno AV ČR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06" w:leader="none"/>
        </w:tabs>
        <w:spacing w:before="0" w:after="120"/>
        <w:ind w:left="1106" w:hanging="397"/>
        <w:jc w:val="both"/>
        <w:rPr/>
      </w:pPr>
      <w:r>
        <w:rPr>
          <w:rFonts w:cs="Arial" w:ascii="Arial" w:hAnsi="Arial"/>
          <w:sz w:val="24"/>
        </w:rPr>
        <w:t>zasedání akademií věd zemí V4 ve vile Lanna ve dnech 19.-21. 11. 2001, na kterém budou diskutována stanoviska jednotlivých akademií k Novému rámcovému programu EU i rozšiřování výzkumné oblasti v Evropě;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  vzala na vědomí informaci J. Niederla o jednání s Dr. T. Prahlem z DAAD o možnostech podstatného  rozšíření vzájemné spolupráce s AV ČR v rámci společných výzkumných projektů. DAAD je t.č. největší institucí na světě, která podporuje vědeckovýzkumné projekty i jednotlivé výzkumníky a pedagogické pracovníky (nyní financuje v Německu přes 83 tisíc vědců, z nichž je asi 31 tisíc ze zahraničí);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Arial" w:ascii="Arial" w:hAnsi="Arial"/>
          <w:sz w:val="24"/>
        </w:rPr>
        <w:t>-   vzala na vědomí sdělení V. Petruse o opatřeních, která učinil z pověření předsednictva AV ČR v souvislosti s mezinárodní situací a zvýšeným nebezpečím ohrožení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121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121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0T07:52:00Z</dcterms:created>
  <dc:creator>bukovska</dc:creator>
  <dc:description/>
  <dc:language>en-US</dc:language>
  <cp:lastModifiedBy>AV</cp:lastModifiedBy>
  <cp:lastPrinted>2001-10-09T09:15:00Z</cp:lastPrinted>
  <dcterms:modified xsi:type="dcterms:W3CDTF">2001-10-10T07:52:00Z</dcterms:modified>
  <cp:revision>2</cp:revision>
  <dc:subject/>
  <dc:title/>
</cp:coreProperties>
</file>