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/>
      </w:pPr>
      <w:r>
        <w:rPr>
          <w:rFonts w:cs="Arial" w:ascii="Arial" w:hAnsi="Arial"/>
        </w:rPr>
        <w:t>č.16/ 10. 4.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e zápisu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6. zasedání Akademické rady AV ČR 4. dubna 2006</w:t>
      </w:r>
    </w:p>
    <w:p>
      <w:pPr>
        <w:pStyle w:val="Normal"/>
        <w:ind w:left="1202" w:hanging="12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02" w:hanging="120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edání Akademické rady AV ČR zahájil a řídil předseda AV ČR Václav Pač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V rámci bodů II. – IV. byly projednány další podkladové materiály pro jednání XXVIII. zasedání Akademického sněmu AV ČR dne 20. dubna 2006.</w:t>
        <w:tab/>
        <w:tab/>
        <w:t xml:space="preserve">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práva o akcích souvisejících s bezpečnostním výzkumem </w:t>
      </w:r>
      <w:r>
        <w:rPr>
          <w:rFonts w:cs="Arial" w:ascii="Arial" w:hAnsi="Arial"/>
        </w:rPr>
        <w:t>(bod V).</w:t>
        <w:tab/>
        <w:t>Písemnou zprávu o třech mezinárodních akcích k problematice bezpečnostního výzkumu, kterých se zúčastnili zástupci AV ČR, uvedl J. Hrušák. V diskusi bylo doporučeno zvážit možnost zapojení některých ústavů AV ČR také do řešení programů výzkumu týkajících se prevence proti biologickým zbraním.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Arial" w:ascii="Arial" w:hAnsi="Arial"/>
        </w:rPr>
        <w:t>vzala na vědomí předloženou informaci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</w:rPr>
        <w:t>pověřila P. Vlasáka, aby ve spolupráci s J. Hrušákem zajistil nominaci expertů pro hodnocení projektů bezpečnostního výzkumu PASR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formace o plnění Koncepce rozvoje výzkumu a vývoje v AV ČR (aktualizace pro období 2005-2008) v roce 2005 </w:t>
      </w:r>
      <w:r>
        <w:rPr>
          <w:rFonts w:cs="Arial" w:ascii="Arial" w:hAnsi="Arial"/>
        </w:rPr>
        <w:t>(bod VI).</w:t>
        <w:tab/>
        <w:t xml:space="preserve">Naplňování koncepce demonstrované na činnostech AV ČR v loňském roce blíže komentoval F. Šmahel. V diskusi byla zdůrazněna úloha Vědecké rady při vytipování oblastí, kterým by měla být do budoucna věnována větší pozornost. V tomto smyslu bude vhodné, aby Vědecká rada každoročně doporučila Akademické radě konkrétní opatření. </w:t>
      </w:r>
    </w:p>
    <w:p>
      <w:pPr>
        <w:pStyle w:val="Normal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informaci na vědomí s připomínkami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práva o kontrole průběhu řešení výzkumných záměrů pracovišť AV ČR zahajovaných od 1. ledna 2005 </w:t>
      </w:r>
      <w:r>
        <w:rPr>
          <w:rFonts w:cs="Arial" w:ascii="Arial" w:hAnsi="Arial"/>
        </w:rPr>
        <w:t>(bod VII). Úvodní slovo k písemné zprávě o kontrole výsledků řešení výzkumných záměrů, která byla provedena na základě výročních zpráv o činnosti pracovišť AV ČR za rok 2005 místopředsedy AV ČR, přednesl P. Ráb.</w:t>
      </w:r>
    </w:p>
    <w:p>
      <w:pPr>
        <w:pStyle w:val="Normal"/>
        <w:keepNext w:val="true"/>
        <w:spacing w:before="0" w:after="120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</w:t>
        <w:tab/>
        <w:t>vzala na vědomí výsledky provedené kontroly a konstatuje, že řešení výzkumných záměrů pracovišť AV ČR probíhá v souladu se stanoveným časovým harmonogramem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práva Komise pro přijímání návrhů výzkumných záměrů pracovišť AV ČR </w:t>
      </w:r>
      <w:r>
        <w:rPr>
          <w:rFonts w:cs="Arial" w:ascii="Arial" w:hAnsi="Arial"/>
        </w:rPr>
        <w:t xml:space="preserve">(bod VIII). Písemnou zprávu uvedl P. Ráb s tím, že komise obdržela celkem čtyři návrhy výzkumných záměrů s předpokládaným zahájením řešení od 1. ledna 2007, které podaly Středisko společných činností AV ČR, Biofyzikální ústav AV ČR, Ústav experimentální medicíny AV ČR a Ústav molekulární genetiky AV ČR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vzala se souhlasem na vědomí zprávu komise pro přijímání návrhů výzkumných záměrů pracovišť AV ČR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chválila souhrnný protokol o přijetí návrhů výzkumných záměrů podle přílohy 2.</w:t>
      </w:r>
    </w:p>
    <w:p>
      <w:pPr>
        <w:pStyle w:val="Normal"/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formace o výsledcích doplňovacích voleb do oborových rad GA AV v roce 2006 </w:t>
      </w:r>
      <w:r>
        <w:rPr>
          <w:rFonts w:cs="Arial" w:ascii="Arial" w:hAnsi="Arial"/>
        </w:rPr>
        <w:t>(bod IX). Informaci uvedl M. Flieger s tím, že volby proběhly korespondenční cestou a byla obměněna třetina členů oborových rad. Voleb se zúčastnilo cca 70 % členů Akademického sněmu. V diskusi bylo upozorněno na některé problémy při získávání nových členů oborových rad, k jejichž řešení směřují i probíhající jednání o nové profilaci GA AV.</w:t>
      </w:r>
    </w:p>
    <w:p>
      <w:pPr>
        <w:pStyle w:val="Normal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na vědomí předloženou informaci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ávrh na spolupráci AV ČR při poskytování „Fellowship for Women in Science“ firmy L’Oréal Česká republika, s. r. o </w:t>
      </w:r>
      <w:r>
        <w:rPr>
          <w:rFonts w:cs="Arial" w:ascii="Arial" w:hAnsi="Arial"/>
        </w:rPr>
        <w:t>(bod X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. Pačes informoval, že spolupráce bude spočívat především v nominování předsedy a dalších šesti významných vědců z oblasti věd o neživé a živé přírodě a chemických věd do národní jury, jejímž úkolem bude vybrat tři nositelky podpory. V diskusi bylo upozorněno na to, že odborné posuzování podpor musí zahrnout i etickou stránku. 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uhlasila</w:t>
      </w:r>
    </w:p>
    <w:p>
      <w:pPr>
        <w:pStyle w:val="Normal"/>
        <w:spacing w:before="0" w:after="120"/>
        <w:ind w:left="720" w:hanging="48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</w:rPr>
        <w:tab/>
        <w:t>se spoluprací AV ČR při udělová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dpor firmy ĽOréal mladým výzkumným pracovnicím ve smyslu předloženého návrhu s připomínkou,</w:t>
      </w:r>
    </w:p>
    <w:p>
      <w:pPr>
        <w:pStyle w:val="Normal"/>
        <w:spacing w:before="0" w:after="120"/>
        <w:ind w:left="720" w:hanging="480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  <w:color w:val="000000"/>
        </w:rPr>
        <w:tab/>
        <w:t>se zveřejněním informace o tomto programu na www stránkách AV ČR a v Akademickém bulletinu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věřila V. Pačesa, aby nominoval zástupce AV ČR do odborné jury programu.</w:t>
      </w:r>
    </w:p>
    <w:p>
      <w:pPr>
        <w:pStyle w:val="Normal"/>
        <w:spacing w:before="0" w:after="120"/>
        <w:ind w:left="480" w:hanging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formace o závěrech předsednictva Akademické rady a o aktuálních otázkách AV ČR </w:t>
      </w:r>
      <w:r>
        <w:rPr>
          <w:rFonts w:cs="Arial" w:ascii="Arial" w:hAnsi="Arial"/>
        </w:rPr>
        <w:t>(bod XIII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. Pačes zdůraznil některé body, které byly předmětem jednání 14. zasedání předsednictva AR dne 28. března 2006 a týkaly se vypořádání meziresortního připomínkového řízení k návrhu Stanov AV ČR, setkání s 1. místopředsedou vlády a ministrem financí B. Sobotkou ve věci zvýšení počtu zaměstnanců AV ČR (KAV), setkání s generálním ředitelem České televize J. Janečkem ve věci rozšíření televizních programů popularizujících vědu a o jednání s náměstkem ministra pro místní rozvoj J. Patočkou v záležitosti operačních programů výzkumu a vývoje. Připomínky k oběma operačním programům je třeba doručit Radě pro výzkum a vývoj do 7. dubna t.r. V. Nekvasil informoval o aktuálních otázkách vyplývajících z činnosti Rady pro výzkum a vývoj, zejména o stavu přípravy návrhu rozpočtu výzkumu a vývoje na rok 2007 s výhledem na další lét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Akademická rada </w:t>
      </w:r>
      <w:r>
        <w:rPr>
          <w:rFonts w:cs="Arial" w:ascii="Arial" w:hAnsi="Arial"/>
        </w:rPr>
        <w:t>vzala se souhlasem na vědomí závěry 14. zasedání předsednictva AR ze dne 28. března 2006 a další přednesené informac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bezpečení tvorby a aktualizace webových stránek AV ČR </w:t>
      </w:r>
      <w:r>
        <w:rPr>
          <w:rFonts w:cs="Arial" w:ascii="Arial" w:hAnsi="Arial"/>
        </w:rPr>
        <w:t>(bod XIV). Návrhy předložené na základě usnesení 12. zasedání AR blíže komentoval M. Tůma. V diskusi byly vzneseny připomínky k návrhu struktury webových stránek AV ČR, zejména pokud jde o logiku prezentace aktualit zahraniční spolupráce, její členění a vytváření archivů u jednotlivých položek. Rovněž bylo doporučeno soustředit různé formuláře na jedno místo.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chválila zásady tvorby a aktualizace webových stránek AV ČR podle přílohy 1 předloženého materiálu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uložila M. Tůmovi, aby ve spolupráci s pracovníky, uvedenými na webových stránkách AV ČR, zajistil a trvale sledoval uplatňování schválených zásad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vzala na vědomí předložený návrh struktury webových stránek AV ČR a rozpisu odpovědnosti za jejich obsahovou aktualizaci s tím, že jde o výchozí stav, na němž bude nadále pracováno ve smyslu připomínek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ůzné </w:t>
      </w:r>
      <w:r>
        <w:rPr>
          <w:rFonts w:cs="Arial" w:ascii="Arial" w:hAnsi="Arial"/>
        </w:rPr>
        <w:t>(bod XVI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ávrh pravidel pro nakládání se Záložním knižním fondem AV ČR </w:t>
      </w:r>
      <w:r>
        <w:rPr>
          <w:rFonts w:cs="Arial" w:ascii="Arial" w:hAnsi="Arial"/>
        </w:rPr>
        <w:t>(bod XVI/1) uvedl M. Steiner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schválila pravidla pro nakládání se Záložním knižním fondem AV ČR podle předloženého návrh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ložila M. Steinerovi informovat pracoviště AV ČR o možnostech využití tohoto fondu dle stanovených pravidel.</w:t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ávrh na udělení čestné oborové medaile Akademie věd ČR </w:t>
      </w:r>
      <w:r>
        <w:rPr>
          <w:rFonts w:cs="Arial" w:ascii="Arial" w:hAnsi="Arial"/>
        </w:rPr>
        <w:t xml:space="preserve">(bod XVI/3). Návrh vědecké rady Fyziologického ústavu AV ČR předložený v mimořádném termínu uvedl J. Drahoš.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ab/>
        <w:t>udělila čestnou oborovou medaili AV ČR G. J. Mendela prof. Susan M. Gasser, PhD, z Friedrich Miescher Institute for Biomedical Research, Basilej, Švýcarsko.</w:t>
      </w:r>
    </w:p>
    <w:p>
      <w:pPr>
        <w:pStyle w:val="Normal"/>
        <w:tabs>
          <w:tab w:val="clear" w:pos="708"/>
          <w:tab w:val="left" w:pos="600" w:leader="none"/>
        </w:tabs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5"/>
        <w:keepNext w:val="false"/>
        <w:tabs>
          <w:tab w:val="clear" w:pos="708"/>
          <w:tab w:val="left" w:pos="-240" w:leader="none"/>
          <w:tab w:val="left" w:pos="600" w:leader="none"/>
        </w:tabs>
        <w:rPr>
          <w:rFonts w:cs="Arial"/>
          <w:b w:val="false"/>
          <w:b w:val="false"/>
        </w:rPr>
      </w:pPr>
      <w:r>
        <w:rPr>
          <w:u w:val="none"/>
        </w:rPr>
        <w:t>Různé</w:t>
      </w:r>
      <w:r>
        <w:rPr>
          <w:rFonts w:cs="Arial"/>
          <w:u w:val="none"/>
        </w:rPr>
        <w:t xml:space="preserve"> </w:t>
      </w:r>
      <w:r>
        <w:rPr>
          <w:rFonts w:cs="Arial"/>
          <w:b w:val="false"/>
          <w:u w:val="none"/>
        </w:rPr>
        <w:t>(bod XVI/4)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</w:rPr>
        <w:t>vyslovila poděkování prof. Ing. Jiřímu Witzanymu, DrSc., za práci v Dozorčí radě GA AV a na návrh České konference rektorů jmenovala prof. Ing. Václava Havlíčka, CSc., členem Dozorčí rady GA AV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</w:rPr>
        <w:t>na návrh M. Fliegera jmenovala V. Rudajeva do nominační komise pro výběr předsedy GA AV zřízené na 9. zasedání AR dne 25. října 2005 a souhlasila s tím, aby tato nominační komise plnila funkci i pro výběr místopředsedy GA AV pro oblast věd o živé přírodě a věd chemických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</w:rPr>
        <w:t xml:space="preserve">souhlasila s tím, aby předseda AV ČR převzal záštitu nad 23. mezinárodní konferencí o papillomavirech, kterou pořádá Ústav hematologie a krevní transfuze ve dnech 1.-7. září 2006 v Praze;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</w:rPr>
        <w:t>vzala na vědomí sdělení, že M. Flieger byl jmenován přizvaným odborníkem v Radě Národního programu výzkumu II.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zala na vědomí informaci J. Hrušáka, že předseda AV ČR jmenoval komisi pro řešení případných následků povodní na pracovištích AV ČR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0" w:after="120"/>
      <w:jc w:val="both"/>
      <w:outlineLvl w:val="2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non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>
      <w:b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55:00Z</dcterms:created>
  <dc:creator>bukovska</dc:creator>
  <dc:description/>
  <cp:keywords/>
  <dc:language>en-US</dc:language>
  <cp:lastModifiedBy>bukovska</cp:lastModifiedBy>
  <cp:lastPrinted>2006-04-10T08:58:00Z</cp:lastPrinted>
  <dcterms:modified xsi:type="dcterms:W3CDTF">2006-04-10T07:50:00Z</dcterms:modified>
  <cp:revision>17</cp:revision>
  <dc:subject/>
  <dc:title/>
</cp:coreProperties>
</file>