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/>
      </w:pPr>
      <w:r>
        <w:rPr>
          <w:rFonts w:cs="Arial" w:ascii="Arial" w:hAnsi="Arial"/>
        </w:rPr>
        <w:t>č.18/ 6. 6. 2006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 zápis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8. zasedání Akademické rady AV ČR 30. května 2006</w:t>
      </w:r>
    </w:p>
    <w:p>
      <w:pPr>
        <w:pStyle w:val="Normal"/>
        <w:spacing w:before="0" w:after="120"/>
        <w:ind w:left="1202" w:hanging="120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sedání Akademické rady AV ČR zahájil a řídil předseda AV ČR Václav Pačes. Úvodem blahopřál J. Spížkovi ke jmenování profesorem.</w:t>
      </w:r>
    </w:p>
    <w:p>
      <w:pPr>
        <w:pStyle w:val="Normal"/>
        <w:spacing w:before="0" w:after="120"/>
        <w:ind w:left="1202" w:hanging="120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u w:val="none"/>
        </w:rPr>
        <w:t xml:space="preserve">Podpora vědecké excelence v AV ČR </w:t>
      </w:r>
      <w:r>
        <w:rPr>
          <w:b w:val="false"/>
          <w:u w:val="none"/>
        </w:rPr>
        <w:t>(bod II). Předložený dokument Vědecké rady, sledující vytvoření mechanismu pro podporu excelentního výzkumu, uvedli F. Šmahel, A. Šimůnek a P. Kratochvíl, a to i v souvislosti s dalšími návrhy Vědecké rady AV ČR předloženými jako body III a IV. V rozpravě byl tento dokument kladně přijat a bylo doporučeno publikovat jej spolu s materiálem k bodu III. po dílčích úpravách jako podnět k diskusi v Akademickém bulletinu a na www stránkách AV ČR. Zároveň bylo dohodnuto, že k meritorní diskusi o této problematice uspořádá Akademická rada spolu s Vědeckou radou další setkání na podzim 2006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souhlasila s předloženým dokumentem „Podpora vědecké excelence v AV ČR“ jako podkladem pro veřejnou diskusi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žádala Vědeckou radu AV ČR, aby předložila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krétní představu ustavení „Ceny excelence“,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hodnocení návrhu „Programu podpory vzniku mezinárodních výzkumných center v ČR“ přijatého XI. zasedáním Akademického sněmu v roce 1997 a úvahu o možnosti jeho dalšího využití v rámci AV ČR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ámcová úvaha o systému financování vědy v ČR</w:t>
      </w:r>
      <w:r>
        <w:rPr>
          <w:rFonts w:cs="Arial" w:ascii="Arial" w:hAnsi="Arial"/>
        </w:rPr>
        <w:t xml:space="preserve"> (bod III). Materiál, který byl připraven za účasti zástupců GA AV a dalších odborníků, uvedla B. Wichterlová shrnutím zásadních pohledů na současný stav financování vědy v ČR. Rozprava se týkala zejména upřesnění některých tvrzení a podnětů i jejich využití při další přípravě novelizace zákona č. 130/2002 Sb., o podpoře výzkumu a vývoje.</w:t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loženou úvahu s připomínkami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u w:val="none"/>
        </w:rPr>
        <w:t>Návrh na zaměření Grantové agentury AV (bod IV)</w:t>
      </w:r>
      <w:r>
        <w:rPr>
          <w:b w:val="false"/>
          <w:u w:val="none"/>
        </w:rPr>
        <w:t>. Návrh uvedla B. Wichterlová. V diskusi byly některé z předložených návrhů kladně oceněny; bylo však zdůrazněno, že k jejich realizaci se musí z hlediska svých zkušeností a názorů vyjádřit i vedení GA AV.</w:t>
      </w:r>
    </w:p>
    <w:p>
      <w:pPr>
        <w:pStyle w:val="Heading5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vzala na vědomí předložený návrh s připomínkami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požádala Vědeckou radu AV ČR, aby tento návrh projednala s předsednictvem GA AV a poté jej znovu předložila Akademické radě.</w:t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/>
          <w:b w:val="false"/>
          <w:szCs w:val="24"/>
          <w:u w:val="none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>
          <w:u w:val="none"/>
        </w:rPr>
        <w:t xml:space="preserve">Návrh na udělení čestné medaile a čestné oborové medaile AV ČR </w:t>
      </w:r>
      <w:r>
        <w:rPr>
          <w:b w:val="false"/>
          <w:u w:val="none"/>
        </w:rPr>
        <w:t>(bod V) uvedl V. Pače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</w:rPr>
        <w:t>udělila čestnou medaili AV ČR „De scientia et humanitate optime meritis“ prof. RNDr. Miroslavu Fiedlerovi, DrSc., vědeckému pracovníku Matematického ústavu AV ČR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ělila čestnou oborovou medaili B. Bolzana za zásluhy v matematických vědách prof. Ivanu Kiguradze A. Razmadze Mathematical Institute, Tbilisi, Gruzie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b w:val="false"/>
          <w:b w:val="false"/>
          <w:u w:val="none"/>
        </w:rPr>
      </w:pPr>
      <w:r>
        <w:rPr>
          <w:u w:val="none"/>
        </w:rPr>
        <w:t xml:space="preserve">Návrh na udělení Prémií Otto Wichterleho mladým vědeckým pracovníkům v AV ČR v roce 2006 </w:t>
      </w:r>
      <w:r>
        <w:rPr>
          <w:b w:val="false"/>
          <w:u w:val="none"/>
        </w:rPr>
        <w:t>(bod VI). Návrhy na ocenění uvedl V. Pačes, který mj. konstatoval, že p</w:t>
      </w:r>
      <w:r>
        <w:rPr>
          <w:rFonts w:cs="Arial"/>
          <w:b w:val="false"/>
          <w:u w:val="none"/>
        </w:rPr>
        <w:t>odle příslušné směrnice AR a upřesňujícího rozhodnutí PAR předložilo 25 ředitelů vědeckých pracovišť AV ČR celkem 49 návrhů na udělení prémií. Po důkladném posouzení doporučila ustavená porota ocenit 28 návrhů (z toho 11 návrhů z oblasti věd I, 11 návrhů z oblasti věd II a 6 návrhů z oblasti věd III). V. Pačes</w:t>
      </w:r>
      <w:r>
        <w:rPr>
          <w:b w:val="false"/>
          <w:u w:val="none"/>
        </w:rPr>
        <w:t xml:space="preserve"> zároveň sdělil, že slavnostní odevzdání diplomů o udělení prémií se uskuteční dne 26. června 2006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Arial" w:ascii="Arial" w:hAnsi="Arial"/>
        </w:rPr>
        <w:t>vzala na vědomí protokol ze zasedání poroty pro udělování prémií Otto Wichterleho mladým vědeckým pracovníkům v AV ČR,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hlasila s udělením prémií Otto Wichterleho v roce 2006 těmto pracovníkům: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blast věd 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  <w:tab w:val="left" w:pos="-480" w:leader="none"/>
          <w:tab w:val="left" w:pos="0" w:leader="none"/>
        </w:tabs>
        <w:overflowPunct w:val="false"/>
        <w:autoSpaceDE w:val="false"/>
        <w:ind w:left="840" w:hanging="360"/>
        <w:textAlignment w:val="baseline"/>
        <w:rPr/>
      </w:pPr>
      <w:r>
        <w:rPr>
          <w:rFonts w:cs="Arial" w:ascii="Arial" w:hAnsi="Arial"/>
        </w:rPr>
        <w:tab/>
        <w:t>RNDr. Ondřej Haderka, PhD. /1968/</w:t>
        <w:tab/>
        <w:t>(Fyzikální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overflowPunct w:val="false"/>
        <w:autoSpaceDE w:val="false"/>
        <w:ind w:left="84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Ing. Ján Lančok, PhD. /1971/</w:t>
        <w:tab/>
        <w:tab/>
        <w:t>(Fyzikální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overflowPunct w:val="false"/>
        <w:autoSpaceDE w:val="false"/>
        <w:ind w:left="84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doc. RNDr. Jan Peřina ml., PhD. /1969/ (Fyzikální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overflowPunct w:val="false"/>
        <w:autoSpaceDE w:val="false"/>
        <w:ind w:left="84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RNDr. Jan Kolář, PhD. /1973/</w:t>
        <w:tab/>
        <w:tab/>
        <w:t>(Matematický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overflowPunct w:val="false"/>
        <w:autoSpaceDE w:val="false"/>
        <w:ind w:left="840" w:hanging="360"/>
        <w:textAlignment w:val="baselin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g. Jiří Mizera, PhD. /1970/</w:t>
        <w:tab/>
        <w:tab/>
        <w:t>(Ústav jaderné fyziky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840" w:hanging="360"/>
        <w:textAlignment w:val="baseline"/>
        <w:rPr/>
      </w:pPr>
      <w:r>
        <w:rPr>
          <w:rFonts w:cs="Arial" w:ascii="Arial" w:hAnsi="Arial"/>
        </w:rPr>
        <w:tab/>
        <w:t>RNDr. Jan Kyselý, PhD. /1974/</w:t>
        <w:tab/>
        <w:tab/>
        <w:t>(Ústav fyziky atmosféry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840" w:hanging="360"/>
        <w:textAlignment w:val="baseline"/>
        <w:rPr/>
      </w:pPr>
      <w:r>
        <w:rPr>
          <w:rFonts w:cs="Arial" w:ascii="Arial" w:hAnsi="Arial"/>
        </w:rPr>
        <w:tab/>
        <w:t>Ing. Petr Lukeš, PhD. /1971/</w:t>
        <w:tab/>
        <w:tab/>
        <w:t>(Ústav fyziky plazmatu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840" w:hanging="36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Ing. Jiří Matějíček, PhD. /1971/</w:t>
        <w:tab/>
        <w:tab/>
        <w:t>(Ústav fyziky plazmatu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840" w:hanging="360"/>
        <w:textAlignment w:val="baseline"/>
        <w:rPr/>
      </w:pPr>
      <w:r>
        <w:rPr>
          <w:rFonts w:cs="Arial" w:ascii="Arial" w:hAnsi="Arial"/>
        </w:rPr>
        <w:tab/>
        <w:t>Ing. Ondřej Číp, PhD. /1970/</w:t>
        <w:tab/>
        <w:tab/>
        <w:t>(Ústav přístrojové techniky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4920" w:hanging="456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NDr. Barbara Zitová, PhD. /1972/</w:t>
        <w:tab/>
        <w:t>(Ústav teorie informace a automatizac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/>
      </w:pPr>
      <w:r>
        <w:rPr>
          <w:rFonts w:cs="Arial" w:ascii="Arial" w:hAnsi="Arial"/>
        </w:rPr>
        <w:tab/>
        <w:t>Mgr. Radan Slavík, PhD. /1973/</w:t>
        <w:tab/>
        <w:t>(Ústav radiotechniky a elektroniky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oblast věd I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Václav Brázda, PhD. /1970/</w:t>
        <w:tab/>
        <w:t>(Biofyzikální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Luděk Havran, Dr. /1969/</w:t>
        <w:tab/>
        <w:tab/>
        <w:t>(Biofyzikální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Judit Erika Šponerová, PhD. /1970/</w:t>
        <w:tab/>
        <w:t>(Biofyzikální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Ing. Josef Planeta, PhD. /1970/</w:t>
        <w:tab/>
        <w:tab/>
        <w:t>(Ústav analytické chemi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Michal Horáček, PhD. /1972/</w:t>
        <w:tab/>
        <w:t xml:space="preserve">(Ústav fyzikálních chemie J.H.)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Ing. Jiří Brus, PhD. /1970/</w:t>
        <w:tab/>
        <w:tab/>
        <w:t>(Ústav makromolekulární chemi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RNDr. Josef Cvačka, PhD. /1971/ (Ústav organické chemie a biochemi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Martin Kabeláč, PhD. /1971/ (Ústav organické chemie a biochemi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g. Radek Pohl, PhD. /1971/ </w:t>
        <w:tab/>
        <w:t xml:space="preserve">    (Ústav organické chemie a biochemi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Lubomír Rulíšek, CSc. /1972/ (Ústav organické chemie a biochemie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false"/>
        <w:autoSpaceDE w:val="false"/>
        <w:ind w:left="4920" w:hanging="4560"/>
        <w:textAlignment w:val="baselin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NDr. Rüdiger H.Ettrich, PhD. /1970/ (Ústav systémové biologie a ekologie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oblast věd II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Petr Dvořák, PhD. /1970/</w:t>
        <w:tab/>
        <w:tab/>
        <w:t>(Filozofický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Tomáš Sterneck, PhD. /1972/</w:t>
        <w:tab/>
        <w:t>(Historický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Jaroslav Šebek, PhD. /1970/</w:t>
        <w:tab/>
        <w:t>(Historický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Ing. Petr Zemčík, PhD. /1969/</w:t>
        <w:tab/>
        <w:tab/>
        <w:t>(Národohospodářský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et Mgr. Zdeněk Nešpor, PhD. /1976/ (Sociologický ústav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ind w:left="840" w:hanging="48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Mgr. Bohumil Vykypěl, PhD. /1973/</w:t>
        <w:tab/>
        <w:t>(Ústav pro jazyk český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</w:rPr>
        <w:t>uložila V. Pačesovi, aby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0" w:after="120"/>
        <w:ind w:left="480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oval ředitele pracovišť AV ČR, kteří předložili návrhy na udělení prémií, o přijatých rozhodnutích,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480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účasti ředitelů příslušných pracovišť slavnostně odevzdat oceněným pracovníkům diplomy o udělení prémií O. Wichterleho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uložila J. Rákosníkovi, aby ve smyslu bodu 3b) Směrnice Akademické rady č. 3/2005 zajistil ve IV. čtvrtletí 2006 poskytnutí prostředků, určených na mimořádnou odměnu oceněným pracovníkům, příslušným pracovištím AV ČR. Obdobné opatření bude opakováno ve IV. čtvrtletí 2007 a 2008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Informace o závěrech předsednictva Akademické rady a o aktuálních otázkách AV ČR </w:t>
      </w:r>
      <w:r>
        <w:rPr>
          <w:b w:val="false"/>
          <w:u w:val="none"/>
        </w:rPr>
        <w:t xml:space="preserve">(bod VIII). V. Pačes a J. Drahoš informovali o některých otázkách projednaných na posledním zasedání předsednictva AR, zejména o přípravě organizačního řádu Kanceláře AV ČR. Předseda AV ČR dále informoval o stanovisku, které vydal v souvislosti s dopisem některých vědeckých pracovníků a vysokoškolských učitelů prezidentu ČR V. Klausovi. J. Palouš sdělil, že setkání vedení AV ČR a SAV se uskuteční ve dnech 9.-11. října t.r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. Pačes informoval, že vláda ČR usnesením ze dne 17. května t.r. č. 557 zřídila funkci zmocněnce vlády pro evropský výzkum a jmenovala do této funkce prof. Ing. I. Wilhelma, CSc., a usnesením z téhož dne č. 569 provedla změny ve složení Akreditační komise. Dále sdělil, že vláda na svém zasedání dne 24. května t.r. schválila nové Stanovy AV ČR a rámcový rozpočet podpory výzkumu a vývoje na rok 2007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se souhlasem na vědomí závěry 16. zasedání předsednictva AR ze dne 25. května 2006 a další přednesené informac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u w:val="none"/>
        </w:rPr>
        <w:t xml:space="preserve">Informace o podpisu prováděcích dokumentů k dvoustranným dohodám o vědecké spolupráci s Akademií věd Slovenska, Polska a Ruska </w:t>
      </w:r>
      <w:r>
        <w:rPr>
          <w:b w:val="false"/>
          <w:u w:val="none"/>
        </w:rPr>
        <w:t xml:space="preserve">(bod IX). Materiál uvedl J. Palouš, který mj. připomenul, že jde o nové prováděcí dokumenty k platným dohodám o spolupráci. </w:t>
      </w:r>
    </w:p>
    <w:p>
      <w:pPr>
        <w:pStyle w:val="Heading8"/>
        <w:keepNext w:val="false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vzala na vědomí předloženou informaci s připomínkam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hlasila s podepsáním prováděcích protokolů na léta 2006-2008 k dvoustranným dohodám mezi Akademií věd ČR a Polskou akademií věd a umění, Polskou akademií věd, Ruskou akademií věd a Slovenskou akademií věd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Zpráva o přípravě anglické publikace o dějinách středoevropských zemí „Between West and East. Four national narratives in Central Europe“ </w:t>
      </w:r>
      <w:r>
        <w:rPr>
          <w:b w:val="false"/>
          <w:u w:val="none"/>
        </w:rPr>
        <w:t>(bod X).</w:t>
      </w:r>
      <w:r>
        <w:rPr>
          <w:rFonts w:cs="Arial"/>
          <w:b w:val="false"/>
          <w:u w:val="none"/>
        </w:rPr>
        <w:t xml:space="preserve"> K předložené zprávě podal bližší informaci J. Pánek.</w:t>
      </w:r>
    </w:p>
    <w:p>
      <w:pPr>
        <w:pStyle w:val="Heading5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vzala na vědomí předloženou zprávu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jmenovala J. Pánka editorem uvedené publikace za Akademii věd Č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Návrh na jmenování nového zástupce Ministerstva financí ČR do Dozorčí rady GA AV </w:t>
      </w:r>
      <w:r>
        <w:rPr>
          <w:b w:val="false"/>
          <w:u w:val="none"/>
        </w:rPr>
        <w:t>(bod XI)</w:t>
      </w:r>
      <w:r>
        <w:rPr>
          <w:rFonts w:cs="Arial"/>
          <w:b w:val="false"/>
          <w:u w:val="none"/>
        </w:rPr>
        <w:t xml:space="preserve"> uvedl M. Flieger.</w:t>
      </w:r>
    </w:p>
    <w:p>
      <w:pPr>
        <w:pStyle w:val="Heading5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rFonts w:cs="Arial" w:ascii="Arial" w:hAnsi="Arial"/>
        </w:rPr>
        <w:t>vyslovila poděkování Ing. Josefu Šafářovi za dosavadní práci v Dozorčí radě GA AV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 návrhu Ministerstva financí ČR jmenovala Ing. Helenu Jansovou členkou Dozorčí rady GA AV.</w:t>
      </w:r>
    </w:p>
    <w:p>
      <w:pPr>
        <w:pStyle w:val="Normal"/>
        <w:tabs>
          <w:tab w:val="clear" w:pos="708"/>
          <w:tab w:val="left" w:pos="-4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Návrh na pověření vedením Biologického centra AV ČR </w:t>
      </w:r>
      <w:r>
        <w:rPr>
          <w:b w:val="false"/>
          <w:u w:val="none"/>
        </w:rPr>
        <w:t>(bod XII)</w:t>
      </w:r>
      <w:r>
        <w:rPr>
          <w:rFonts w:cs="Arial"/>
          <w:b w:val="false"/>
          <w:u w:val="none"/>
        </w:rPr>
        <w:t xml:space="preserve"> uvedl J. Drahoš.</w:t>
      </w:r>
    </w:p>
    <w:p>
      <w:pPr>
        <w:pStyle w:val="Heading5"/>
        <w:rPr>
          <w:b w:val="false"/>
          <w:b w:val="false"/>
          <w:u w:val="none"/>
        </w:rPr>
      </w:pPr>
      <w:r>
        <w:rPr>
          <w:u w:val="none"/>
        </w:rPr>
        <w:t xml:space="preserve">Akademická rada </w:t>
      </w:r>
      <w:r>
        <w:rPr>
          <w:b w:val="false"/>
          <w:u w:val="none"/>
        </w:rPr>
        <w:t>pověřila V. Našince, CSc., vedením Biologického centra AV ČR s účinností od 1. července 2006 do 31. prosince 2006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rPr>
          <w:b w:val="false"/>
          <w:b w:val="false"/>
          <w:u w:val="none"/>
        </w:rPr>
      </w:pPr>
      <w:r>
        <w:rPr>
          <w:u w:val="none"/>
        </w:rPr>
        <w:t xml:space="preserve">Odměňování oponentů návrhů grantových a programových projektů </w:t>
      </w:r>
      <w:r>
        <w:rPr>
          <w:b w:val="false"/>
          <w:u w:val="none"/>
        </w:rPr>
        <w:t>(bod XIII). Návrh uvedl M. Flieger. Po obsáhlé diskusi, v níž byly vysloveny připomínky a pochybnosti o tomto způsobu zainteresování oponentů i se zřetelem na domácí a zahraniční zkušenosti, bylo o návrhu rozhodnuto hlasováním.</w:t>
      </w:r>
    </w:p>
    <w:p>
      <w:pPr>
        <w:pStyle w:val="Heading5"/>
        <w:rPr>
          <w:b w:val="false"/>
          <w:b w:val="false"/>
          <w:u w:val="none"/>
        </w:rPr>
      </w:pPr>
      <w:r>
        <w:rPr>
          <w:u w:val="none"/>
        </w:rPr>
        <w:t xml:space="preserve">Akademická rada </w:t>
      </w:r>
      <w:r>
        <w:rPr>
          <w:b w:val="false"/>
          <w:u w:val="none"/>
        </w:rPr>
        <w:t>neschválila navržený způsob odměňování oponentů návrhů grantových a programových projektů.</w:t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dělení a podněty z pracovních agend členů Akademické rady </w:t>
      </w:r>
      <w:r>
        <w:rPr>
          <w:rFonts w:cs="Arial" w:ascii="Arial" w:hAnsi="Arial"/>
        </w:rPr>
        <w:t>(bodXVI/2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</w:rPr>
        <w:t>vzala na vědomí informaci P. Rába, že Ministerstvo školství, mládeže a tělovýchovy ČR neurčilo žádný z návrhů výzkumných záměrů předložených AV ČR k hodnocení meziresortními hodnotícími komise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</w:rPr>
        <w:t>vzala na vědomí informaci V. Skleničky o průběhu a výsledcích konference REDEM</w:t>
      </w:r>
      <w:r>
        <w:rPr>
          <w:rFonts w:cs="Palatino Linotype" w:ascii="Palatino Linotype" w:hAnsi="Palatino Linotype"/>
        </w:rPr>
        <w:t>ʹ</w:t>
      </w:r>
      <w:r>
        <w:rPr>
          <w:rFonts w:cs="Arial" w:ascii="Arial" w:hAnsi="Arial"/>
        </w:rPr>
        <w:t>06 (management ve výzkumu a vývoji), která se konala ve dnech 9.-11. května t.r. v Přerově za aktivní účasti zaměstnanců Kanceláře AV ČR a Střediska společných činností AV Č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ind w:left="360" w:hanging="0"/>
      <w:jc w:val="right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-2280" w:leader="none"/>
        <w:tab w:val="left" w:pos="600" w:leader="none"/>
      </w:tabs>
      <w:spacing w:before="0" w:after="120"/>
      <w:ind w:hanging="1080"/>
      <w:jc w:val="both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360" w:hanging="360"/>
      <w:jc w:val="both"/>
      <w:outlineLvl w:val="7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Symbol" w:hAnsi="Symbol" w:cs="Symbol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u w:val="non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u w:val="none"/>
    </w:rPr>
  </w:style>
  <w:style w:type="character" w:styleId="WW8Num18z1">
    <w:name w:val="WW8Num18z1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32:00Z</dcterms:created>
  <dc:creator>bukovska</dc:creator>
  <dc:description/>
  <cp:keywords/>
  <dc:language>en-US</dc:language>
  <cp:lastModifiedBy>bukovska</cp:lastModifiedBy>
  <cp:lastPrinted>2006-06-06T10:36:00Z</cp:lastPrinted>
  <dcterms:modified xsi:type="dcterms:W3CDTF">2006-06-06T14:06:00Z</dcterms:modified>
  <cp:revision>20</cp:revision>
  <dc:subject/>
  <dc:title/>
</cp:coreProperties>
</file>