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5.15pt;margin-top:-27.65pt;width:149.2pt;height:50.95pt;mso-wrap-style:none;v-text-anchor:middle" type="_x0000_t136">
            <v:path textpathok="t"/>
            <v:textpath on="t" fitshape="t" string="Věstník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dává Tiskový odbor AV ČR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č.22/11. 10. 200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e zápisu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22. zasedání Akademické rady AV ČR 3. října 20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věření zápisu z 21. zasedání Akademické rady AV ČR 5. září 2006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sz w:val="24"/>
          <w:szCs w:val="24"/>
        </w:rPr>
        <w:t>Zápis byl ověřen s připomínkami k bodu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XIX/2 c), který bude znít: „c) souhlasila se směnou pozemků v k.ú. Libeň mezi Fyzikálním ústavem AV ČR a fyzickými osobami, a to pozemky parc. č. 4054/6, vedené na L.V. 1812 a parc. č. 4064/23 dle L.V. č. 567,“,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XI odst. 1, druhá věta, která zní: „V souvislosti s projednávanou problematikou Dozorčích rad pracovišť bylo dohodnuto, že v Dozorčí radě pracoviště budou zástupci Akademické rady AV ČR </w:t>
      </w:r>
      <w:r>
        <w:rPr>
          <w:rFonts w:cs="Arial" w:ascii="Arial" w:hAnsi="Arial"/>
          <w:bCs/>
          <w:sz w:val="24"/>
          <w:szCs w:val="24"/>
          <w:u w:val="single"/>
        </w:rPr>
        <w:t>případně</w:t>
      </w:r>
      <w:r>
        <w:rPr>
          <w:rFonts w:cs="Arial" w:ascii="Arial" w:hAnsi="Arial"/>
          <w:bCs/>
          <w:sz w:val="24"/>
          <w:szCs w:val="24"/>
        </w:rPr>
        <w:t xml:space="preserve"> Vědecké rady AV ČR.“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Zpráva o činnosti Rady vědeckých společností ČR za rok 2005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drobnou písemnou zprávu uvedli J. Kolbek a předseda RVS prof. I. Hána, kteří poukázali zejména na zvyšující se počet multidisciplinárních společností, nárůst jejich členů a na jejich přínos pro společnost, vědu, školství a mezinárodní spolupráci. V diskusi byla práce společností i jejich řídících orgánů pozitivně hodnocena. Do budoucna bylo doporučeno, aby se zvýšila informovanost o společných aktivitách oborů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 xml:space="preserve">Akademická rada </w:t>
      </w:r>
      <w:r>
        <w:rPr>
          <w:rFonts w:cs="Arial" w:ascii="Arial" w:hAnsi="Arial"/>
          <w:bCs/>
          <w:sz w:val="24"/>
          <w:szCs w:val="24"/>
        </w:rPr>
        <w:t>vzala se souhlasem na vědomí zprávu o činnosti RVS za rok 2005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ávrh na svolání, program a zabezpečení XXIX. zasedání Akademického sněmu AV ČR</w:t>
      </w:r>
      <w:r>
        <w:rPr>
          <w:rFonts w:cs="Arial" w:ascii="Arial" w:hAnsi="Arial"/>
          <w:bCs/>
          <w:sz w:val="24"/>
          <w:szCs w:val="24"/>
        </w:rPr>
        <w:t xml:space="preserve"> uvedl V. Pačes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kademická rada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v souladu s čl. 11 Stanov AV ČR svolala XXIX. zasedání Akademického sněmu AV ČR (ustavující zasedání Sněmu pro páté funkční období 2006-2010) na </w:t>
      </w:r>
      <w:r>
        <w:rPr>
          <w:rFonts w:cs="Arial" w:ascii="Arial" w:hAnsi="Arial"/>
          <w:b/>
          <w:sz w:val="24"/>
          <w:szCs w:val="24"/>
        </w:rPr>
        <w:t>čtvrtek 14. prosince 2006 v 9.30 hodin</w:t>
      </w:r>
      <w:r>
        <w:rPr>
          <w:rFonts w:cs="Arial" w:ascii="Arial" w:hAnsi="Arial"/>
          <w:sz w:val="24"/>
          <w:szCs w:val="24"/>
        </w:rPr>
        <w:t xml:space="preserve"> podle předloženého materiálu a navrhla mu tento program:</w:t>
      </w:r>
    </w:p>
    <w:p>
      <w:pPr>
        <w:pStyle w:val="Normal"/>
        <w:spacing w:before="120" w:after="0"/>
        <w:ind w:left="709" w:hanging="469"/>
        <w:jc w:val="both"/>
        <w:rPr/>
      </w:pPr>
      <w:r>
        <w:rPr>
          <w:rFonts w:cs="Arial" w:ascii="Arial" w:hAnsi="Arial"/>
          <w:sz w:val="24"/>
          <w:szCs w:val="24"/>
        </w:rPr>
        <w:t>1.</w:t>
        <w:tab/>
        <w:t>Zahájení, schválení programu zasedání a volba pracovních komisí Akademického sněmu</w:t>
      </w:r>
    </w:p>
    <w:p>
      <w:pPr>
        <w:pStyle w:val="Normal"/>
        <w:spacing w:before="120" w:after="0"/>
        <w:ind w:left="709" w:hanging="469"/>
        <w:jc w:val="both"/>
        <w:rPr/>
      </w:pPr>
      <w:r>
        <w:rPr>
          <w:rFonts w:cs="Arial" w:ascii="Arial" w:hAnsi="Arial"/>
          <w:sz w:val="24"/>
          <w:szCs w:val="24"/>
        </w:rPr>
        <w:t>2.</w:t>
        <w:tab/>
        <w:t>Schválení jednacího řádu Akademického sněmu pro funkční období 2006-2010 – P. Vlasák (písemný materiál rozesílán s pozvánkou)</w:t>
      </w:r>
    </w:p>
    <w:p>
      <w:pPr>
        <w:pStyle w:val="Normal"/>
        <w:spacing w:before="120" w:after="0"/>
        <w:ind w:left="709" w:hanging="469"/>
        <w:jc w:val="both"/>
        <w:rPr/>
      </w:pPr>
      <w:r>
        <w:rPr>
          <w:rFonts w:cs="Arial" w:ascii="Arial" w:hAnsi="Arial"/>
          <w:sz w:val="24"/>
          <w:szCs w:val="24"/>
        </w:rPr>
        <w:t>3.</w:t>
        <w:tab/>
        <w:t>Zpráva o činnosti Akademické rady za období od XXVIII. zasedání Akademického sněmu a o jejích současných úkolech – V. Pačes (písemný materiál rozesílán s pozvánkou)</w:t>
      </w:r>
    </w:p>
    <w:p>
      <w:pPr>
        <w:pStyle w:val="Normal"/>
        <w:spacing w:before="120" w:after="0"/>
        <w:ind w:left="709" w:hanging="469"/>
        <w:jc w:val="both"/>
        <w:rPr/>
      </w:pPr>
      <w:r>
        <w:rPr>
          <w:rFonts w:cs="Arial" w:ascii="Arial" w:hAnsi="Arial"/>
          <w:sz w:val="24"/>
          <w:szCs w:val="24"/>
        </w:rPr>
        <w:t>4.</w:t>
        <w:tab/>
        <w:t>Zpráva o činnosti Vědecké rady AV ČR – F. Šmahel (písemný materiál rozesílán s pozvánkou)</w:t>
      </w:r>
    </w:p>
    <w:p>
      <w:pPr>
        <w:pStyle w:val="Normal"/>
        <w:spacing w:before="120" w:after="0"/>
        <w:ind w:left="709" w:hanging="46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  <w:t>Volba členů Dozorčí komise Akademického sněmu pro funkční období 2006-2010 (seznam kandidátů bude rozdán před zasedáním)</w:t>
      </w:r>
    </w:p>
    <w:p>
      <w:pPr>
        <w:pStyle w:val="Normal"/>
        <w:spacing w:before="120" w:after="0"/>
        <w:ind w:left="709" w:hanging="46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</w:t>
        <w:tab/>
        <w:t>Zpráva o ekonomické situaci Akademie věd ČR a návrh jejího rozpočtu na rok 2007 – J. Rákosník (písemný materiál rozesílán s pozvánkou)</w:t>
      </w:r>
    </w:p>
    <w:p>
      <w:pPr>
        <w:pStyle w:val="Normal"/>
        <w:spacing w:before="120" w:after="0"/>
        <w:ind w:left="709" w:hanging="469"/>
        <w:jc w:val="both"/>
        <w:rPr/>
      </w:pPr>
      <w:r>
        <w:rPr>
          <w:rFonts w:cs="Arial" w:ascii="Arial" w:hAnsi="Arial"/>
          <w:sz w:val="24"/>
          <w:szCs w:val="24"/>
        </w:rPr>
        <w:t>7.</w:t>
        <w:tab/>
        <w:t>Návrh nového statutu Grantové agentury Akademie věd ČR – M. Flieger (písemný materiál rozesílán s pozvánkou)</w:t>
      </w:r>
    </w:p>
    <w:p>
      <w:pPr>
        <w:pStyle w:val="Normal"/>
        <w:spacing w:before="120" w:after="0"/>
        <w:ind w:left="709" w:hanging="469"/>
        <w:jc w:val="both"/>
        <w:rPr/>
      </w:pPr>
      <w:r>
        <w:rPr>
          <w:rFonts w:cs="Arial" w:ascii="Arial" w:hAnsi="Arial"/>
          <w:sz w:val="24"/>
          <w:szCs w:val="24"/>
        </w:rPr>
        <w:t>8.</w:t>
        <w:tab/>
        <w:t>Návrh kariérního řádu vysokoškolsky vzdělaných pracovníků Akademie věd ČR – F. Šmahel (písemný materiál rozesílán s pozvánkou)</w:t>
      </w:r>
    </w:p>
    <w:p>
      <w:pPr>
        <w:pStyle w:val="Normal"/>
        <w:spacing w:before="120" w:after="0"/>
        <w:ind w:left="709" w:hanging="46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</w:t>
        <w:tab/>
        <w:t>Návrh zásad pro odměňování zaměstnanců pracovišť Akademie věd ČR – J. Rákosník (písemný materiál rozesílán s pozvánkou)</w:t>
      </w:r>
    </w:p>
    <w:p>
      <w:pPr>
        <w:pStyle w:val="Normal"/>
        <w:spacing w:before="120" w:after="0"/>
        <w:ind w:left="709" w:hanging="589"/>
        <w:jc w:val="both"/>
        <w:rPr/>
      </w:pPr>
      <w:r>
        <w:rPr>
          <w:rFonts w:cs="Arial" w:ascii="Arial" w:hAnsi="Arial"/>
          <w:sz w:val="24"/>
          <w:szCs w:val="24"/>
        </w:rPr>
        <w:t>10.</w:t>
        <w:tab/>
        <w:t>Zpráva odstupující Dozorčí komise Akademického sněmu – J. Spížek (písemný materiál bude rozdán před zasedáním)</w:t>
      </w:r>
    </w:p>
    <w:p>
      <w:pPr>
        <w:pStyle w:val="Normal"/>
        <w:spacing w:before="120" w:after="0"/>
        <w:ind w:left="709" w:hanging="58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</w:t>
        <w:tab/>
        <w:t>Volné návrhy</w:t>
      </w:r>
    </w:p>
    <w:p>
      <w:pPr>
        <w:pStyle w:val="Normal"/>
        <w:spacing w:before="120" w:after="0"/>
        <w:ind w:left="709" w:hanging="589"/>
        <w:jc w:val="both"/>
        <w:rPr/>
      </w:pPr>
      <w:r>
        <w:rPr>
          <w:rFonts w:cs="Arial" w:ascii="Arial" w:hAnsi="Arial"/>
          <w:sz w:val="24"/>
          <w:szCs w:val="24"/>
        </w:rPr>
        <w:t>12.</w:t>
        <w:tab/>
        <w:t>Zpráva návrhové komise Akademického sněmu, schválení usnesení a závěr zasedání,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rFonts w:cs="Arial" w:ascii="Arial" w:hAnsi="Arial"/>
          <w:sz w:val="24"/>
          <w:szCs w:val="24"/>
        </w:rPr>
        <w:t>uložila svým členům, aby do 15. listopadu 2006 předali V. Pačesovi náměty pro jeho projev na XXIX. zasedání Akademického sněmu,</w:t>
      </w:r>
    </w:p>
    <w:p>
      <w:pPr>
        <w:pStyle w:val="Normal"/>
        <w:keepNext w:val="true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uložila V. Pačesovi</w:t>
      </w:r>
    </w:p>
    <w:p>
      <w:pPr>
        <w:pStyle w:val="Normal"/>
        <w:keepNext w:val="true"/>
        <w:spacing w:before="0" w:after="120"/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>a)</w:t>
        <w:tab/>
        <w:t>ihned po zkompletování seznamu členů nového Akademického sněmu zaslat tento seznam všem členům Akademického sněmu a požádat je o navržení kandidátů na členy Dozorčí komise Akademického sněmu,</w:t>
      </w:r>
    </w:p>
    <w:p>
      <w:pPr>
        <w:pStyle w:val="Normal"/>
        <w:spacing w:before="0" w:after="120"/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>b)</w:t>
        <w:tab/>
        <w:t>předložit zasedání Akademické rady dne 21. listopadu 2006 zprávu o volbě a jmenování členů nového Akademického sněmu na funkční období 2006-2010,</w:t>
      </w:r>
    </w:p>
    <w:p>
      <w:pPr>
        <w:pStyle w:val="Normal"/>
        <w:spacing w:before="0" w:after="120"/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>c)</w:t>
        <w:tab/>
        <w:t>předložit zasedání Akademické rady dne 21. listopadu 2006 návrh písemné zprávy o činnosti Akademické rady za období od XXVIII. zasedání Akademického sněmu ve znění pro Akademický sněm,</w:t>
      </w:r>
    </w:p>
    <w:p>
      <w:pPr>
        <w:pStyle w:val="Normal"/>
        <w:spacing w:before="0" w:after="12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>předložit zasedání Akademické rady dne 5. prosince 2006 návrh časového rozvrhu XXIX. zasedání Akademického sněmu a návrh složení pracovních komisí Sněmu,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uložila P. Vlasákovi předložit zasedání Akademické rady dne 21. listopadu 2006 návrh jednacího řádu Akademického sněmu pro funkční období 2006-2010 ve znění pro Akademický sněm,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ožila J. Rákosníkovi předložit zasedání Akademické rady dne 21. listopadu 2006</w:t>
      </w:r>
    </w:p>
    <w:p>
      <w:pPr>
        <w:pStyle w:val="Normal"/>
        <w:spacing w:before="0" w:after="120"/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>a)</w:t>
        <w:tab/>
        <w:t>zprávu o ekonomické situaci Akademie věd ČR a návrh jejího rozpočtu na rok 2007 ve znění pro Akademický sněm,</w:t>
      </w:r>
    </w:p>
    <w:p>
      <w:pPr>
        <w:pStyle w:val="Normal"/>
        <w:spacing w:before="0" w:after="120"/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>b)</w:t>
        <w:tab/>
        <w:t>návrh souboru zásad a doporučení pro odměňování zaměstnanců pracovišť Akademie věd ČR ve znění pro Akademický sněm,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uložila M. Fliegerovi ve spolupráci s J. Gabrielem předložit zasedání Akademické rady dne 21. listopadu 2006 návrh nového statutu Grantové agentury Akademie věd ČR ve znění pro Akademický sněm,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uložila F. Šmahelovi předložit zasedání Akademické rady dne 21. listopadu 2006</w:t>
      </w:r>
    </w:p>
    <w:p>
      <w:pPr>
        <w:pStyle w:val="Normal"/>
        <w:spacing w:before="0" w:after="12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zprávu o činnosti Vědecké rady AV ČR ve znění pro Akademický sněm,</w:t>
      </w:r>
    </w:p>
    <w:p>
      <w:pPr>
        <w:pStyle w:val="Normal"/>
        <w:spacing w:before="0" w:after="120"/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>b)</w:t>
        <w:tab/>
        <w:t>návrh kariérního řádu vysokoškolsky vzdělaných pracovníků Akademie věd ČR ve znění pro Akademický sněm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uložila P. Nejedlému ve spolupráci s dalšími zúčastněnými členy Akademické rady předložit zasedání Akademické rady dne 5. prosince 2006 podklady pro návrh usnesení XXIX. zasedání Akademického sněmu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uložila D. Vaníčkové a J. Škodovi zajistit svolání XXIX. zasedání Akademického sněmu, jeho přípravu a průběh po organizační a materiálně-technické stránce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uložila J. Kolbekovi provést tiskové zajištění XXIX. zasedání Akademického sněmu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Návrh směrnice pro schvalování úkonů pracovišť AV ČR při nakládání s majetkem a majetkovými právy </w:t>
      </w:r>
      <w:r>
        <w:rPr>
          <w:rFonts w:cs="Arial" w:ascii="Arial" w:hAnsi="Arial"/>
          <w:bCs/>
          <w:sz w:val="24"/>
          <w:szCs w:val="24"/>
        </w:rPr>
        <w:t xml:space="preserve">dopracovaný v pracovní skupině ustavené na minulém zasedání Akademické rady uvedl R. Vlček, který zároveň upozornil na předpoklad, že směrnice bude v budoucnu dále upřesněna na základě zkušeností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kademická rad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schválila směrnici pro schvalování úkonů pracovišť AV ČR při nakládání s majetkem a majetkovými právy podle předloženého návrhu s připomínk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uložila R. Vlčkovi zajistit dopracování směrnice dle připomínek členů AR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ožila D. Vaníčkové zajistit zveřejnění směrnice v interních normách AV ČR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konomické záležitosti AV ČR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J. Rákosník ústně rekapituloval situaci kolem přípravy návrhu rozpočtu AV ČR na rok 2007, která se na základě jednání V. Pačesa a J. Drahoše s ministryní školství, mládeže a tělovýchovy M. Kopicovou jeví pozitivněji než po nedávno avizovaných rozpočtových škrtech. V čerpání letošního rozpočtu nenastaly doposud žádné problémy. V souvislosti s přechodem na formu veřejných výzkumných institucí je však třeba rozhodnout o rozdělení zbývajících finančních prostředků ve vědních oblastech nejpozději do 31. října 2006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kademická rada</w:t>
      </w:r>
      <w:r>
        <w:rPr>
          <w:rFonts w:cs="Arial" w:ascii="Arial" w:hAnsi="Arial"/>
          <w:bCs/>
          <w:sz w:val="24"/>
          <w:szCs w:val="24"/>
        </w:rPr>
        <w:t xml:space="preserve"> vzala na vědomí přednesené informace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ávrh vzorového vnitřního mzdového předpisu pro veřejné výzkumné instituce</w:t>
      </w:r>
      <w:r>
        <w:rPr>
          <w:rFonts w:cs="Arial" w:ascii="Arial" w:hAnsi="Arial"/>
          <w:sz w:val="24"/>
          <w:szCs w:val="24"/>
        </w:rPr>
        <w:t>, který vychází ze zásad schválených Akademickou radou a prošel širokou diskusí v Ekonomické radě, uvedl J. Rákosník. V diskusi bylo doporučeno, aby postup přechodu pracovišť na novou formu odměňování byl blíže osvětlen formou hromadného dopisu J. Rákosníka ředitelům pracovišť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ademická rada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válila vzorový vnitřní mzdový předpis pracoviště podle předloženého návrhu s připomínkami,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ožila. Rákosníkovi</w:t>
      </w:r>
    </w:p>
    <w:p>
      <w:pPr>
        <w:pStyle w:val="Normal"/>
        <w:spacing w:before="0" w:after="12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</w:t>
        <w:tab/>
        <w:t>zajistit posouzení tohoto návrhu dalšími odborníky z oboru pracovního práva a na základě toho i jeho případné dopracování,</w:t>
      </w:r>
    </w:p>
    <w:p>
      <w:pPr>
        <w:pStyle w:val="Normal"/>
        <w:spacing w:before="0" w:after="120"/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b)</w:t>
        <w:tab/>
        <w:t>zaslat ředitelům pracovišť AV ČR hromadný dopis s informacemi o mzdových záležitostech v souvislosti s přechodem pracovišť AV ČR na formu veřejných výzkumných institucí,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ožila D. Vaníčkové po dopracování vzorového vnitřního předpisu zajistit jeho zveřejnění v interních normách AV ČR.</w:t>
      </w:r>
    </w:p>
    <w:p>
      <w:pPr>
        <w:pStyle w:val="Normal"/>
        <w:spacing w:before="0" w:after="120"/>
        <w:ind w:left="720" w:hanging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ávrh Pravidel pro přidělování investičních prostředků na přístrojové vybavení</w:t>
      </w:r>
      <w:r>
        <w:rPr>
          <w:rFonts w:cs="Arial" w:ascii="Arial" w:hAnsi="Arial"/>
          <w:sz w:val="24"/>
          <w:szCs w:val="24"/>
        </w:rPr>
        <w:t xml:space="preserve"> uvedl J. Rákosník s tím, že úprava souvisí se změnou režimu financování pracovišť jako veřejných výzkumných institucí, kterým již nebude možno poskytovat dotace na odpisy majetku pořízeného z dotací. V zájmu zachování kontinuity financování pracovišť a potřebné pružnosti při reprodukci majetku navrhla Ekonomická rada úpravu postupu, která vyžaduje i změnu pravidel pro přidělování investičních prostředků na přístrojové vybavení.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ademická rada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válila pravidla pro přidělování investičních prostředků na přístrojové vybavení dle předloženého návrhu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ožila J. Rákosníkovi ředitele pracovišť AV ČR informovat o schválených pravidlech a časovém harmonogramu hromadným dopisem.</w:t>
      </w:r>
    </w:p>
    <w:p>
      <w:pPr>
        <w:pStyle w:val="Normal"/>
        <w:tabs>
          <w:tab w:val="clear" w:pos="708"/>
          <w:tab w:val="left" w:pos="600" w:leader="none"/>
        </w:tabs>
        <w:spacing w:before="0" w:after="12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ávrh na udělení čestných oborových medailí Akademie věd ČR</w:t>
      </w:r>
      <w:r>
        <w:rPr>
          <w:rFonts w:cs="Arial" w:ascii="Arial" w:hAnsi="Arial"/>
          <w:bCs/>
          <w:sz w:val="24"/>
          <w:szCs w:val="24"/>
        </w:rPr>
        <w:t xml:space="preserve"> uvedl V. Pačes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kademická rada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4"/>
        </w:rPr>
        <w:t>udělila čestnou oborovou medaili E. Macha za zásluhy ve fyzikálních vědách prof. Anatoly Nikitinovi, Dr.Sc. (Institute of Mathematics of NAS of Ukraine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40" w:leader="none"/>
        </w:tabs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dělila čestnou oborovou medaili J. Dobrovského za zásluhy ve společenských vědách PhDr. Vladimíru Vavřínkovi, CSc. (Slovanský ústav)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nformace o závěrech předsednictva Akademické rady a o aktuálních otázkách AV ČR </w:t>
      </w:r>
      <w:r>
        <w:rPr>
          <w:rFonts w:cs="Arial" w:ascii="Arial" w:hAnsi="Arial"/>
          <w:bCs/>
          <w:sz w:val="24"/>
          <w:szCs w:val="24"/>
        </w:rPr>
        <w:t>o závěrech zasedání předsednictva AR věnovaného především projednání některých bodů z dnešního jednání AR podal V. Pačes. V. Nekvasil informoval o aktuálních otázkách z činnosti Rady pro výzkum a vývoj a upozornil na potřebu věnovat pozornost připravovanému novému dokumentu EK – Rámec společenství pro státní (veřejnou) podporu na výzkum, vývoj a inovace. Informace RVV v této záležitosti jsou zveřejněny na www.výzkum.cz v části legislativa. J. Hrušák informoval o návrzích expertů do Meziresortní koordinační skupiny, kteří by reprezentovali obory, důležité ve struktuře priorit 7. rámcového programu. Tyto návrhy již předseda AV ČR zaslal MŠMT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kademická rada</w:t>
      </w:r>
      <w:r>
        <w:rPr>
          <w:rFonts w:cs="Arial" w:ascii="Arial" w:hAnsi="Arial"/>
          <w:bCs/>
          <w:sz w:val="24"/>
          <w:szCs w:val="24"/>
        </w:rPr>
        <w:t xml:space="preserve"> vzala na vědomí informaci o závěrech 19. zasedání předsednictva AR ze dne 2. října 2006 a další přednesené informace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Nová podoba webových stránek v anglickém jazyce. </w:t>
      </w:r>
      <w:r>
        <w:rPr>
          <w:rFonts w:cs="Arial" w:ascii="Arial" w:hAnsi="Arial"/>
          <w:bCs/>
          <w:sz w:val="24"/>
          <w:szCs w:val="24"/>
        </w:rPr>
        <w:t>Písemnou informaci uvedl M. Tůma s tím, že pracovní verze webových stránek je na adrese: http://www.avcr.cz/en_new. Odpovědnost za jejich aktualizaci je dána schválenými zásadami. Členové AR byli požádáni o příp. kontrolu a náměty k podobě stránek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 xml:space="preserve">Akademická rada </w:t>
      </w:r>
      <w:r>
        <w:rPr>
          <w:rFonts w:cs="Arial" w:ascii="Arial" w:hAnsi="Arial"/>
          <w:bCs/>
          <w:sz w:val="24"/>
          <w:szCs w:val="24"/>
        </w:rPr>
        <w:t>vzala na vědomí předloženou informaci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Zprávu o plnění projektu „Centrum pro mobilitu v ČR“ v roce 2006</w:t>
      </w:r>
      <w:r>
        <w:rPr>
          <w:rFonts w:cs="Arial" w:ascii="Arial" w:hAnsi="Arial"/>
          <w:sz w:val="24"/>
          <w:szCs w:val="24"/>
        </w:rPr>
        <w:t xml:space="preserve"> uvedl J. Škoda, který informoval i o provedených změnách k odstranění kritizovaných nedostatků při realizaci projektu. V diskusi byly vzneseny formální připomínky k textu předložené zprávy.</w:t>
      </w:r>
    </w:p>
    <w:p>
      <w:pPr>
        <w:pStyle w:val="Bodyvesloupci"/>
        <w:spacing w:lineRule="auto" w:line="240" w:before="0" w:after="120"/>
        <w:ind w:left="0" w:hanging="0"/>
        <w:jc w:val="both"/>
        <w:rPr>
          <w:rFonts w:cs="Arial"/>
          <w:b/>
          <w:b/>
          <w:color w:val="000000"/>
          <w:szCs w:val="24"/>
          <w:u w:val="single"/>
        </w:rPr>
      </w:pPr>
      <w:r>
        <w:rPr>
          <w:rFonts w:cs="Arial"/>
          <w:b/>
          <w:color w:val="000000"/>
          <w:szCs w:val="24"/>
        </w:rPr>
        <w:t xml:space="preserve">Akademická rada </w:t>
      </w:r>
      <w:r>
        <w:rPr>
          <w:rFonts w:cs="Arial"/>
          <w:color w:val="000000"/>
          <w:szCs w:val="24"/>
        </w:rPr>
        <w:t>vzala na vědomí předloženou zprávu s připomínkami.</w:t>
      </w:r>
    </w:p>
    <w:p>
      <w:pPr>
        <w:pStyle w:val="Bodyvesloupci"/>
        <w:tabs>
          <w:tab w:val="clear" w:pos="340"/>
        </w:tabs>
        <w:spacing w:lineRule="auto" w:line="240" w:before="0" w:after="0"/>
        <w:ind w:left="0" w:hanging="0"/>
        <w:jc w:val="both"/>
        <w:rPr>
          <w:rFonts w:cs="Arial"/>
          <w:b/>
          <w:b/>
          <w:color w:val="000000"/>
          <w:szCs w:val="24"/>
          <w:u w:val="single"/>
        </w:rPr>
      </w:pPr>
      <w:r>
        <w:rPr>
          <w:rFonts w:cs="Arial"/>
          <w:b/>
          <w:color w:val="000000"/>
          <w:szCs w:val="24"/>
          <w:u w:val="single"/>
        </w:rPr>
      </w:r>
    </w:p>
    <w:p>
      <w:pPr>
        <w:pStyle w:val="Bodyvesloupci"/>
        <w:tabs>
          <w:tab w:val="clear" w:pos="340"/>
          <w:tab w:val="left" w:pos="600" w:leader="none"/>
        </w:tabs>
        <w:spacing w:lineRule="auto" w:line="240" w:before="0" w:after="120"/>
        <w:ind w:left="0" w:hanging="0"/>
        <w:jc w:val="both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>Různé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Nakládání s nemovitým majetkem. </w:t>
      </w:r>
      <w:r>
        <w:rPr>
          <w:rFonts w:cs="Arial" w:ascii="Arial" w:hAnsi="Arial"/>
          <w:sz w:val="24"/>
          <w:szCs w:val="24"/>
        </w:rPr>
        <w:t xml:space="preserve">Písemné návrhy uvedl R. Vlček.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ademická rad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souhlasila se záměrem Mikrobiologického ústavu AV ČR na směnu a převod pozemků v kat.ú. Třeboň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souhlasila s uzavřením budoucí smlouvy o zřízení věcného břemene s PREdistribuce, a. s.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věřila R. Vlčka, aby příslušné smlouvy jménem Akademické rady potvrdil.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600" w:hanging="6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  <w:tab/>
        <w:t xml:space="preserve">Změna ve složení nominační komise pro výběr kandidátů na obsazení funkcí místopředsedů Grantové agentury AV ČR pro I. a III. oblast věd. </w:t>
      </w:r>
      <w:r>
        <w:rPr>
          <w:rFonts w:cs="Arial" w:ascii="Arial" w:hAnsi="Arial"/>
          <w:sz w:val="24"/>
          <w:szCs w:val="24"/>
        </w:rPr>
        <w:t>Změnu zdůvodnil M. Flieger.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ademická rad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volnila z členství v nominační komisi pro výběr kandidátů na obsazení funkcí místopředsedů GA AV P. Kratochvíla a J. Pánk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menovala novými členy nominační komise P. Nejedlého a F. Šmahela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ind w:left="600" w:hanging="600"/>
        <w:rPr/>
      </w:pPr>
      <w:r>
        <w:rPr>
          <w:rFonts w:cs="Arial" w:ascii="Arial" w:hAnsi="Arial"/>
          <w:b/>
          <w:sz w:val="24"/>
          <w:szCs w:val="24"/>
        </w:rPr>
        <w:t>3.</w:t>
        <w:tab/>
        <w:t>Změnu ve složení Rady programu „Informační společnost“</w:t>
      </w:r>
      <w:r>
        <w:rPr>
          <w:rFonts w:cs="Arial" w:ascii="Arial" w:hAnsi="Arial"/>
          <w:sz w:val="24"/>
          <w:szCs w:val="24"/>
        </w:rPr>
        <w:t xml:space="preserve"> zdůvodnil M. Flieger tím, že níže jmenovaný se nezúčastňuje jednání Rady programu a nereaguje ani na výzvy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kademická rada </w:t>
      </w:r>
      <w:r>
        <w:rPr>
          <w:rFonts w:cs="Arial" w:ascii="Arial" w:hAnsi="Arial"/>
          <w:sz w:val="24"/>
          <w:szCs w:val="24"/>
        </w:rPr>
        <w:t>uvolnila V. Hořejšího z členství v Radě programu „Informační společnost“.</w:t>
      </w:r>
    </w:p>
    <w:p>
      <w:pPr>
        <w:pStyle w:val="Normal"/>
        <w:tabs>
          <w:tab w:val="clear" w:pos="708"/>
          <w:tab w:val="left" w:pos="-240" w:leader="none"/>
          <w:tab w:val="left" w:pos="600" w:leader="none"/>
        </w:tabs>
        <w:spacing w:before="0" w:after="1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240" w:leader="none"/>
          <w:tab w:val="left" w:pos="600" w:leader="none"/>
        </w:tabs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4.</w:t>
        <w:tab/>
        <w:t xml:space="preserve">Převzetí záštity AV ČR nad významnými akcemi v ČR. </w:t>
      </w:r>
      <w:r>
        <w:rPr>
          <w:rFonts w:cs="Arial" w:ascii="Arial" w:hAnsi="Arial"/>
          <w:sz w:val="24"/>
          <w:szCs w:val="24"/>
        </w:rPr>
        <w:t>Návrhy uvedl J. Drahoš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Akademická rada </w:t>
      </w:r>
      <w:r>
        <w:rPr>
          <w:rFonts w:cs="Arial" w:ascii="Arial" w:hAnsi="Arial"/>
          <w:sz w:val="24"/>
          <w:szCs w:val="24"/>
        </w:rPr>
        <w:t xml:space="preserve">souhlasila, aby AV ČR převzala záštitu nad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0" w:after="120"/>
        <w:ind w:left="720" w:hanging="240"/>
        <w:jc w:val="both"/>
        <w:rPr/>
      </w:pPr>
      <w:r>
        <w:rPr>
          <w:rFonts w:cs="Arial" w:ascii="Arial" w:hAnsi="Arial"/>
          <w:sz w:val="24"/>
          <w:szCs w:val="24"/>
        </w:rPr>
        <w:t>soutěží studentů středních škol „Změny klimatu kolem nás“, organizovanou Britským velvyslanectvím a Českým hydrometeorologickým ústavem koncem roku 2006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0" w:after="120"/>
        <w:ind w:left="720" w:hanging="240"/>
        <w:jc w:val="both"/>
        <w:rPr/>
      </w:pPr>
      <w:r>
        <w:rPr>
          <w:rFonts w:cs="Arial" w:ascii="Arial" w:hAnsi="Arial"/>
          <w:sz w:val="24"/>
          <w:szCs w:val="24"/>
        </w:rPr>
        <w:t>nad XIV. ročníkem Soutěže vědeckých a technických projektů středoškolské mládeže, která proběhne ve školním roce 2006/2007.</w:t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u w:val="non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ind w:left="1410" w:hanging="705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pacing w:before="0" w:after="120"/>
      <w:jc w:val="both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2977" w:leader="none"/>
      </w:tabs>
      <w:ind w:left="1202" w:hanging="1202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0" w:after="120"/>
      <w:jc w:val="both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before="0" w:after="120"/>
      <w:ind w:left="360" w:hanging="0"/>
      <w:jc w:val="right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6"/>
      </w:numPr>
      <w:tabs>
        <w:tab w:val="clear" w:pos="708"/>
        <w:tab w:val="left" w:pos="-2280" w:leader="none"/>
        <w:tab w:val="left" w:pos="600" w:leader="none"/>
      </w:tabs>
      <w:spacing w:before="0" w:after="120"/>
      <w:ind w:hanging="1080"/>
      <w:jc w:val="both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spacing w:before="0" w:after="120"/>
      <w:ind w:left="360" w:hanging="360"/>
      <w:jc w:val="both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before="0" w:after="120"/>
      <w:ind w:left="601" w:hanging="601"/>
      <w:jc w:val="right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u w:val="non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none"/>
    </w:rPr>
  </w:style>
  <w:style w:type="character" w:styleId="WW8Num20z1">
    <w:name w:val="WW8Num20z1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Symbol" w:hAnsi="Symbol" w:cs="Symbol"/>
      <w:u w:val="non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keepNext w:val="true"/>
      <w:tabs>
        <w:tab w:val="clear" w:pos="708"/>
        <w:tab w:val="left" w:pos="5812" w:leader="none"/>
      </w:tabs>
      <w:ind w:left="119" w:hanging="119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spacing w:before="0" w:after="120"/>
      <w:ind w:left="709" w:hanging="283"/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840" w:hanging="360"/>
      <w:jc w:val="both"/>
    </w:pPr>
    <w:rPr>
      <w:rFonts w:ascii="Arial" w:hAnsi="Arial" w:cs="Arial"/>
      <w:sz w:val="24"/>
    </w:rPr>
  </w:style>
  <w:style w:type="paragraph" w:styleId="Bodyvesloupci">
    <w:name w:val="Body ve sloupci"/>
    <w:basedOn w:val="Normal"/>
    <w:qFormat/>
    <w:pPr>
      <w:tabs>
        <w:tab w:val="clear" w:pos="708"/>
        <w:tab w:val="left" w:pos="340" w:leader="none"/>
      </w:tabs>
      <w:spacing w:lineRule="auto" w:line="264" w:before="120" w:after="0"/>
      <w:ind w:left="340" w:hanging="34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7:47:00Z</dcterms:created>
  <dc:creator>van</dc:creator>
  <dc:description/>
  <cp:keywords/>
  <dc:language>en-US</dc:language>
  <cp:lastModifiedBy>bukovska</cp:lastModifiedBy>
  <cp:lastPrinted>2006-10-09T13:08:00Z</cp:lastPrinted>
  <dcterms:modified xsi:type="dcterms:W3CDTF">2006-10-11T09:37:00Z</dcterms:modified>
  <cp:revision>19</cp:revision>
  <dc:subject/>
  <dc:title>Z á p i s</dc:title>
</cp:coreProperties>
</file>